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hyperlink r:id="rId2">
        <w:r>
          <w:rPr>
            <w:rStyle w:val="InternetLink"/>
            <w:b/>
            <w:bCs/>
            <w:sz w:val="32"/>
            <w:szCs w:val="32"/>
          </w:rPr>
          <w:t>http://www.arabictrader.com/vb/showthread.php?t=29837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0" w:after="2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بسم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رحم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ascii="Arial Black" w:hAnsi="Arial Black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ترند</w:t>
      </w:r>
      <w:r>
        <w:rPr>
          <w:rFonts w:ascii="Arial Black" w:hAnsi="Arial Black" w:eastAsia="Arial Black" w:cs="Arial Black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كسور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أولاً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أحب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أوضح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أنن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أبدع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ل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أبتكرف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إستراتيجي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إنم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سأقتبس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نص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إستراتيجي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لمبدع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يكويد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أضيف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بعض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زيادات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اقع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خبر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تعامل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ع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هذ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إستراتيجية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هذ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زيادات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م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تفيد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فإنه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تضر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بل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أرى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الل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أعلم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أنه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ستزيده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قو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>,,,,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أسال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مولى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قدير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يوفقن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م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في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خير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لجميع</w:t>
      </w:r>
    </w:p>
    <w:p>
      <w:pPr>
        <w:pStyle w:val="Normal"/>
        <w:spacing w:before="0" w:after="2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رند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 Black" w:hAnsi="Arial Black"/>
          <w:b/>
          <w:bCs/>
          <w:color w:val="FF0000"/>
          <w:sz w:val="32"/>
          <w:szCs w:val="32"/>
          <w:u w:val="single"/>
          <w:rtl w:val="true"/>
        </w:rPr>
        <w:t xml:space="preserve">: </w:t>
      </w: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هو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وكيف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نرسمه؟؟</w:t>
      </w:r>
    </w:p>
    <w:p>
      <w:pPr>
        <w:pStyle w:val="Normal"/>
        <w:spacing w:before="0" w:after="26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993300"/>
          <w:sz w:val="32"/>
          <w:szCs w:val="32"/>
          <w:u w:val="single"/>
        </w:rPr>
      </w:pP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رند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معناه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الإتجاه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ial" w:ascii="Arial Black" w:hAnsi="Arial Black"/>
          <w:b/>
          <w:bCs/>
          <w:color w:val="993300"/>
          <w:sz w:val="32"/>
          <w:szCs w:val="32"/>
          <w:rtl w:val="true"/>
        </w:rPr>
        <w:t xml:space="preserve">,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ودائما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نسمع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مقولة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ial" w:ascii="Arial Black" w:hAnsi="Arial Black"/>
          <w:b/>
          <w:bCs/>
          <w:color w:val="993300"/>
          <w:sz w:val="32"/>
          <w:szCs w:val="32"/>
          <w:rtl w:val="true"/>
        </w:rPr>
        <w:t>(</w:t>
      </w:r>
      <w:r>
        <w:rPr>
          <w:rFonts w:cs="Arial" w:ascii="Arial Black" w:hAnsi="Arial Black"/>
          <w:b/>
          <w:bCs/>
          <w:color w:val="993300"/>
          <w:sz w:val="32"/>
          <w:szCs w:val="32"/>
        </w:rPr>
        <w:t>Trend is your friend</w:t>
      </w:r>
      <w:r>
        <w:rPr>
          <w:rFonts w:cs="Arial" w:ascii="Arial Black" w:hAnsi="Arial Black"/>
          <w:b/>
          <w:bCs/>
          <w:color w:val="993300"/>
          <w:sz w:val="32"/>
          <w:szCs w:val="32"/>
          <w:rtl w:val="true"/>
        </w:rPr>
        <w:t xml:space="preserve">)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ومعناها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أجعل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الإتجاه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صديقك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تخالفه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أبداً</w:t>
      </w:r>
      <w:r>
        <w:rPr>
          <w:rFonts w:cs="Arial" w:ascii="Arial Black" w:hAnsi="Arial Black"/>
          <w:b/>
          <w:bCs/>
          <w:color w:val="993300"/>
          <w:sz w:val="32"/>
          <w:szCs w:val="32"/>
          <w:rtl w:val="true"/>
        </w:rPr>
        <w:t xml:space="preserve">,,,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ولكن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السؤال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هنا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أي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إتجاه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هو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الذي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علىّ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اصادقه</w:t>
      </w:r>
      <w:r>
        <w:rPr>
          <w:rFonts w:cs="Arial" w:ascii="Arial Black" w:hAnsi="Arial Black"/>
          <w:b/>
          <w:bCs/>
          <w:color w:val="993300"/>
          <w:sz w:val="32"/>
          <w:szCs w:val="32"/>
          <w:rtl w:val="true"/>
        </w:rPr>
        <w:t xml:space="preserve">,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أهو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اتجاه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الهابط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أم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الأربع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ساعات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الصاعد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أم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اليومي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الصاعد</w:t>
      </w:r>
      <w:r>
        <w:rPr>
          <w:rFonts w:ascii="Arial Black" w:hAnsi="Arial Black" w:eastAsia="Arial Black" w:cs="Arial Black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أم</w:t>
      </w:r>
      <w:r>
        <w:rPr>
          <w:rFonts w:cs="Arial" w:ascii="Arial Black" w:hAnsi="Arial Black"/>
          <w:b/>
          <w:bCs/>
          <w:color w:val="993300"/>
          <w:sz w:val="32"/>
          <w:szCs w:val="32"/>
          <w:rtl w:val="true"/>
        </w:rPr>
        <w:t>.....</w:t>
      </w:r>
      <w:r>
        <w:rPr>
          <w:rFonts w:ascii="Arial Black" w:hAnsi="Arial Black" w:cs="Arial"/>
          <w:b/>
          <w:b/>
          <w:bCs/>
          <w:color w:val="993300"/>
          <w:sz w:val="32"/>
          <w:sz w:val="32"/>
          <w:szCs w:val="32"/>
          <w:rtl w:val="true"/>
        </w:rPr>
        <w:t>؟؟؟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لإجاب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هذ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سؤال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عرف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فرق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بي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إ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عام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الإ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حالي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>....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 Black" w:hAnsi="Arial Black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FF0000"/>
          <w:sz w:val="32"/>
          <w:szCs w:val="32"/>
        </w:rPr>
      </w:pP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تجاه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ام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للزوج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 xml:space="preserve">: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هو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إ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واضح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حرك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زوج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فريمات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كبير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ثل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يوم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الأسبوع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الشهري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 Black" w:hAnsi="Arial Black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اما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تجاه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الي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للزوج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 xml:space="preserve">: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فهو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إ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حرك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زوج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فريمات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صغير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كالأربع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ساعات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الساع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النصف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ساعة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فمثلاً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A0522D"/>
          <w:sz w:val="32"/>
          <w:szCs w:val="32"/>
        </w:rPr>
      </w:pP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و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كا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إ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صاعد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فريم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أسبوع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يوم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الشهري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بدأ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زوج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هبوط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كا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هبوط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اضحاً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شارت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أربع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ساعات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الساعة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فإنن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نطلق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إ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يوم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الإسبوع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الشهر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إ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عام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لزوج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صاعد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>))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A0522D"/>
          <w:sz w:val="32"/>
          <w:szCs w:val="32"/>
        </w:rPr>
      </w:pP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نطلق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إ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هابط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أربع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ساعات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الساع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إ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حال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لزوج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هابط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>)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إنن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دائماً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نفترض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أنن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نمر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بمرحل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تصحيح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م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ثم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سيعاود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زوج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صعود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دخول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ر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أخرى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إ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عام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 xml:space="preserve">,,,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حتى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يثبت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زوج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ن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كس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أن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غير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إ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عام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صاعد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لهابط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هذ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ه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رؤي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كثر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آراء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ختلف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تغير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أ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عام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>)</w:t>
      </w:r>
    </w:p>
    <w:p>
      <w:pPr>
        <w:pStyle w:val="Normal"/>
        <w:spacing w:before="0" w:after="2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م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مفروض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ستراتيجي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ترند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مكسور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ه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كمل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لاتجاهات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ل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اطارات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زمني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اكبر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rtl w:val="true"/>
        </w:rPr>
        <w:t>وليست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rtl w:val="true"/>
        </w:rPr>
        <w:t>مغيرة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م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يعن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ن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ندم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تلوح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فرص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دخول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ستراتيجي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ترند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مكسور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اتكو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خالف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لا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عام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لزوج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ل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اطارات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زمني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اكبر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ان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بشكل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تلقائ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حال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خالفت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لا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فا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سعر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عرض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لارتداد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ول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قاوم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و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دعم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كس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ا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عام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هذ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يعن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استراتيجي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قد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غطت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سال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دعم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المقاومات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بشكل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تلقائئ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>.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ما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يعن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متاجر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ل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سبيل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مثال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سينتظر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كسر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ترندات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هابط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ل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طار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الت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تكو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خالف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لا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عام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صاعد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لعمل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عل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اطارات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زمنية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اكبر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في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حي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ستكون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تاجرات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ع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اتجا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وليس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ضد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لأن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بكسر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ترند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هابط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حالي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 xml:space="preserve">)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سيدخله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مع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ترند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صاعد</w:t>
      </w:r>
      <w:r>
        <w:rPr>
          <w:rFonts w:ascii="Arial Black" w:hAnsi="Arial Black" w:eastAsia="Arial Black" w:cs="Arial Black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 Black" w:hAnsi="Arial Black" w:cs="Arial"/>
          <w:b/>
          <w:b/>
          <w:bCs/>
          <w:color w:val="A0522D"/>
          <w:sz w:val="32"/>
          <w:sz w:val="32"/>
          <w:szCs w:val="32"/>
          <w:rtl w:val="true"/>
        </w:rPr>
        <w:t>العام</w:t>
      </w:r>
      <w:r>
        <w:rPr>
          <w:rFonts w:cs="Arial" w:ascii="Arial Black" w:hAnsi="Arial Black"/>
          <w:b/>
          <w:bCs/>
          <w:color w:val="A0522D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rtl w:val="true"/>
        </w:rPr>
        <w:t>كيفية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rtl w:val="true"/>
        </w:rPr>
        <w:t>رسم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color w:val="FF0000"/>
          <w:sz w:val="32"/>
          <w:sz w:val="32"/>
          <w:szCs w:val="32"/>
          <w:rtl w:val="true"/>
        </w:rPr>
        <w:t>الترند</w:t>
      </w:r>
    </w:p>
    <w:p>
      <w:pPr>
        <w:pStyle w:val="Normal"/>
        <w:spacing w:before="0" w:after="2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إن الترند وهو أساس استراتيجية الترند المكسور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هو أهم عنصر في عناصر التحليل الفني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لذلك تم التركيز على طريقة رسمه بالصورة الصحيحةالتي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يعتم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عليه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بالنسبة لرسم الترندات فهي تختلف من شخص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لآخر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من الممكن أن يحتوي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شارت الواحد على أكثر من ترند صاعد أو أكثر من ترن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هابط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ولكن أيهم أصدق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!!!!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هذا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هو السؤال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رند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صادق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0522D"/>
          <w:sz w:val="32"/>
          <w:szCs w:val="32"/>
        </w:rPr>
      </w:pP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هو الترند الذي ارتد السعر منه أكثر من مرتي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كلمازاد عدد الأرتدادات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كلما زادت قوة الترند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يراعى عند رسمه أن يحتوي بداخله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جميعالشموع ويشترط ألا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يقطع جسم شمعة في طريقه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من الممكن أن يقطع ذيل شمعه وليس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كثر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)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يكون الترند أقوى كلما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ازدادت فترته الزمنيه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طول الترند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يكون أقوى كلماازدادت ارتداداته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عدد النقاط عند ملامسة الترند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ويراعى التباعد بين شموعالإرتكاز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كلما تباعدت شموع الإرتكاز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كلما زادت قوة الترند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يراعى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يضاً ميلالترن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مقبول م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</w:rPr>
        <w:t>30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: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ْ</w:t>
      </w:r>
      <w:r>
        <w:rPr>
          <w:rFonts w:cs="Arial" w:ascii="Arial" w:hAnsi="Arial"/>
          <w:b/>
          <w:bCs/>
          <w:color w:val="FF0000"/>
          <w:sz w:val="32"/>
          <w:szCs w:val="32"/>
        </w:rPr>
        <w:t>70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يفضل رسم الترند بع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تقاطع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أقصد بالتقاطع تقاطع الموفينج آفريج والذي سنتطرق إليه في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حينه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هذا بالنسبة لرسم الترند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0522D"/>
          <w:sz w:val="32"/>
          <w:szCs w:val="32"/>
        </w:rPr>
      </w:pPr>
      <w:r>
        <w:rPr>
          <w:rFonts w:eastAsia="Arial" w:cs="Arial" w:ascii="Arial" w:hAnsi="Arial"/>
          <w:b/>
          <w:bCs/>
          <w:color w:val="A0522D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مابالنسبة لقوة الدخول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ي الترند المكسور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,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من الطبيعي أنه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كلما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كا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ترند قوي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كلما كا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كسر قوي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كلما كان تقاطع الموفينج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آفريج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قريباً من الترن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ومن الكسر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كلما كان الكسر أقوى والفرصة تكون في أقوى حالتها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عن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تطابق التقاطع مع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ترند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نطلق عليها الفرصة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ذهبية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يكون الدخول مع الإتجاه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عام للزوج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لكن لندرة هذه الفرص الذهبية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والمثالية فأننا نضيف بعضاً من المرونة في التعامل مع الترند المكسور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مثلاً م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ممكن أن ندخل عكس الإتجاه العام ولكن بمراعاة المقاومات والدعوم في طريق الهدف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يفضل أن يكون الترند المكسور قوى اذا دخلنا عكس الإتجاه العام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ايضاً من الممك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التغاضي عن طول الترند بشرط أن تكون الإرتدادات كبيرة أو العكس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ي يكون الترن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طويل بارتدادات قصيرة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)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ومن الممكن أن يكون التقاطع بعيد نسبياً عن الكسر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لك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بنسبة مقبولة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ما إذا كان الترند طويل جداً فمن الممكن أن ننظر له من الفريم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الأكبر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لو طويل على الساعة ننظر له من فريم الأربع ساعات مع مراعاة ميل الترن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التقاطع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)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ومن الممكن أيضاً العمل على الترندات الداخلية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مع مراعاة المقاومات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الدعوم والترندات الأخرى في طريق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هدف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)</w:t>
      </w:r>
    </w:p>
    <w:p>
      <w:pPr>
        <w:pStyle w:val="Normal"/>
        <w:spacing w:before="0" w:after="26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يفضل ألا يقطع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الترند أي ذيول أو أجسام للشموع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يفضل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لكن قلنا أننا م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ممكن أن نعطي الإستراتيجية بعضاً من المرونة ولا مانع من أن يمر الترند بذيل شمعة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قد تكون شمعة أخبار مثلاً وخصوصاً عندما يكون الترند صغيراً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كلما زاد طول الترن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كلما زادت حاجتنا لرسمه بدقة أكبر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لأن الترند الغير سليم يعطي إشارات كسر كاذبة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مبكرة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لكننا نساعد ببعض المؤشرات الأخرى كالدعوم والمقاومات وغيرها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و عندما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نلاحظ أن الإرتدادات من الترند كثيرة والذيل المقطوع ما هو إلا حالة شاذة وسط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هذا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ترند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0522D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ي حال مرور الترند باكثر م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ذيل فيجب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ن نعيد النظر في رسم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الترند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وخصوصاً اذا زاد طول الترند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و كان الذيل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طويلاً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لاحظ الرسم المرفق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ستجد أنني قمت برسم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ثلاثة ترندات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خضر وأحمر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اصفر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0522D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كسر الترند الأخضر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أأمن في نظر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0522D"/>
          <w:sz w:val="32"/>
          <w:szCs w:val="32"/>
        </w:rPr>
      </w:pPr>
      <w:r>
        <w:rPr>
          <w:rFonts w:eastAsia="Arial" w:cs="Arial" w:ascii="Arial" w:hAnsi="Arial"/>
          <w:b/>
          <w:bCs/>
          <w:color w:val="A0522D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لأنه يحوي جميع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شموع ولا يقطع أي ذيل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أحمر يقطع ذيل والأصفر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يقطع اثنين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0522D"/>
          <w:sz w:val="32"/>
          <w:szCs w:val="32"/>
        </w:rPr>
      </w:pP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كلاهما نشترط كسر الدعم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مامهم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0522D"/>
          <w:sz w:val="32"/>
          <w:szCs w:val="32"/>
        </w:rPr>
      </w:pP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drawing>
          <wp:inline distT="0" distB="0" distL="0" distR="0">
            <wp:extent cx="4761865" cy="280035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A0522D"/>
                <w:sz w:val="32"/>
                <w:sz w:val="32"/>
                <w:szCs w:val="32"/>
                <w:rtl w:val="true"/>
              </w:rPr>
              <w:t>وهذا مثال آخر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1D6DAD"/>
          <w:sz w:val="32"/>
          <w:szCs w:val="32"/>
          <w:rtl w:val="true"/>
        </w:rPr>
        <w:drawing>
          <wp:inline distT="0" distB="0" distL="0" distR="0">
            <wp:extent cx="4761865" cy="280860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0522D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ملحوظة أخرى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يفضل رسم الترند من بداية الموجة وليس من وسطها وأ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يحتوي بداخله جميع الشموع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إذا كان الترند صاعد تكون الشموع كلها فوق خط الترند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إذا كان الترند هابط تكون جميع الشموع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سفله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قاعد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نحن لا نمانع من الدخول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عكس الإتجاه ولكن بشروط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:</w:t>
        <w:br/>
      </w:r>
      <w:r>
        <w:rPr>
          <w:rFonts w:cs="Arial" w:ascii="Arial" w:hAnsi="Arial"/>
          <w:b/>
          <w:bCs/>
          <w:color w:val="A0522D"/>
          <w:sz w:val="32"/>
          <w:szCs w:val="32"/>
        </w:rPr>
        <w:t>1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ن يكون الهدف قليل على عكس الدخول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معالإتجاه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color w:val="A0522D"/>
          <w:sz w:val="32"/>
          <w:szCs w:val="32"/>
        </w:rPr>
        <w:t>2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لا يكون في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طريق الهدف أي مقاومات أو دعوم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قويه أو خطوط ترن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كبر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color w:val="A0522D"/>
          <w:sz w:val="32"/>
          <w:szCs w:val="32"/>
        </w:rPr>
        <w:t>3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لا يكون التقاطع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بعيداً عن نقطة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كسر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color w:val="A0522D"/>
          <w:sz w:val="32"/>
          <w:szCs w:val="32"/>
        </w:rPr>
        <w:t>4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إذا كانت هناك دعوم أومقاومات قريبة من الترن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بعد كسر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يشترط كسر تلك الدعوم والمقاوما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Web"/>
        <w:bidi w:val="1"/>
        <w:jc w:val="center"/>
        <w:rPr>
          <w:color w:val="000000"/>
          <w:sz w:val="32"/>
          <w:szCs w:val="32"/>
        </w:rPr>
      </w:pPr>
      <w:r>
        <w:rPr>
          <w:color w:val="A0522D"/>
          <w:sz w:val="32"/>
          <w:sz w:val="32"/>
          <w:szCs w:val="32"/>
          <w:rtl w:val="true"/>
        </w:rPr>
        <w:t>أما عن كيفية تحديد الدعوم والمقاومات فهناك طرق كثيرة</w:t>
      </w:r>
      <w:r>
        <w:rPr>
          <w:color w:val="A0522D"/>
          <w:sz w:val="32"/>
          <w:sz w:val="32"/>
          <w:szCs w:val="32"/>
          <w:rtl w:val="true"/>
        </w:rPr>
        <w:t xml:space="preserve"> </w:t>
      </w:r>
      <w:r>
        <w:rPr>
          <w:color w:val="A0522D"/>
          <w:sz w:val="32"/>
          <w:szCs w:val="32"/>
          <w:rtl w:val="true"/>
        </w:rPr>
        <w:t xml:space="preserve">, </w:t>
      </w:r>
      <w:r>
        <w:rPr>
          <w:color w:val="A0522D"/>
          <w:sz w:val="32"/>
          <w:sz w:val="32"/>
          <w:szCs w:val="32"/>
          <w:rtl w:val="true"/>
        </w:rPr>
        <w:t>مثل مستويات الفيبوناتشي أو الويك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A0522D"/>
          <w:sz w:val="32"/>
          <w:sz w:val="32"/>
          <w:szCs w:val="32"/>
          <w:rtl w:val="true"/>
        </w:rPr>
        <w:t>بيفوت فيبو أوالكامريلا أواستخدام المتوسطات</w:t>
      </w:r>
      <w:r>
        <w:rPr>
          <w:color w:val="A0522D"/>
          <w:sz w:val="32"/>
          <w:szCs w:val="32"/>
          <w:rtl w:val="true"/>
        </w:rPr>
        <w:t>(</w:t>
      </w:r>
      <w:r>
        <w:rPr>
          <w:color w:val="A0522D"/>
          <w:sz w:val="32"/>
          <w:szCs w:val="32"/>
        </w:rPr>
        <w:t>55</w:t>
      </w:r>
      <w:r>
        <w:rPr>
          <w:color w:val="A0522D"/>
          <w:sz w:val="32"/>
          <w:szCs w:val="32"/>
          <w:rtl w:val="true"/>
        </w:rPr>
        <w:t xml:space="preserve"> , </w:t>
      </w:r>
      <w:r>
        <w:rPr>
          <w:color w:val="A0522D"/>
          <w:sz w:val="32"/>
          <w:szCs w:val="32"/>
        </w:rPr>
        <w:t>100</w:t>
      </w:r>
      <w:r>
        <w:rPr>
          <w:color w:val="A0522D"/>
          <w:sz w:val="32"/>
          <w:szCs w:val="32"/>
          <w:rtl w:val="true"/>
        </w:rPr>
        <w:t xml:space="preserve"> , </w:t>
      </w:r>
      <w:r>
        <w:rPr>
          <w:color w:val="A0522D"/>
          <w:sz w:val="32"/>
          <w:szCs w:val="32"/>
        </w:rPr>
        <w:t>200</w:t>
      </w:r>
      <w:r>
        <w:rPr>
          <w:color w:val="A0522D"/>
          <w:sz w:val="32"/>
          <w:szCs w:val="32"/>
          <w:rtl w:val="true"/>
        </w:rPr>
        <w:t xml:space="preserve">) </w:t>
      </w:r>
      <w:r>
        <w:rPr>
          <w:color w:val="A0522D"/>
          <w:sz w:val="32"/>
          <w:sz w:val="32"/>
          <w:szCs w:val="32"/>
          <w:rtl w:val="true"/>
        </w:rPr>
        <w:t>أو</w:t>
      </w:r>
      <w:r>
        <w:rPr>
          <w:color w:val="A0522D"/>
          <w:sz w:val="32"/>
          <w:sz w:val="32"/>
          <w:szCs w:val="32"/>
          <w:rtl w:val="true"/>
        </w:rPr>
        <w:t xml:space="preserve"> </w:t>
      </w:r>
      <w:r>
        <w:rPr>
          <w:color w:val="A0522D"/>
          <w:sz w:val="32"/>
          <w:sz w:val="32"/>
          <w:szCs w:val="32"/>
          <w:rtl w:val="true"/>
        </w:rPr>
        <w:t xml:space="preserve">استنباطها بالطريقة اليدوية من الفريمات الكبيرة </w:t>
      </w:r>
      <w:r>
        <w:rPr>
          <w:color w:val="A0522D"/>
          <w:sz w:val="32"/>
          <w:szCs w:val="32"/>
          <w:rtl w:val="true"/>
        </w:rPr>
        <w:t xml:space="preserve">,, </w:t>
      </w:r>
      <w:r>
        <w:rPr>
          <w:color w:val="A0522D"/>
          <w:sz w:val="32"/>
          <w:sz w:val="32"/>
          <w:szCs w:val="32"/>
          <w:rtl w:val="true"/>
        </w:rPr>
        <w:t>وأخوكم يفضل استباط</w:t>
      </w:r>
      <w:r>
        <w:rPr>
          <w:color w:val="A0522D"/>
          <w:sz w:val="32"/>
          <w:sz w:val="32"/>
          <w:szCs w:val="32"/>
          <w:rtl w:val="true"/>
        </w:rPr>
        <w:t xml:space="preserve"> </w:t>
      </w:r>
      <w:r>
        <w:rPr>
          <w:color w:val="A0522D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A0522D"/>
          <w:sz w:val="32"/>
          <w:sz w:val="32"/>
          <w:szCs w:val="32"/>
          <w:rtl w:val="true"/>
        </w:rPr>
        <w:t>المستويات يدوياً مع مستويات</w:t>
      </w:r>
      <w:r>
        <w:rPr>
          <w:color w:val="A0522D"/>
          <w:sz w:val="32"/>
          <w:sz w:val="32"/>
          <w:szCs w:val="32"/>
          <w:rtl w:val="true"/>
        </w:rPr>
        <w:t xml:space="preserve"> </w:t>
      </w:r>
      <w:r>
        <w:rPr>
          <w:color w:val="A0522D"/>
          <w:sz w:val="32"/>
          <w:sz w:val="32"/>
          <w:szCs w:val="32"/>
          <w:rtl w:val="true"/>
        </w:rPr>
        <w:t>الفيبوناتشي القوية</w:t>
      </w:r>
      <w:r>
        <w:rPr>
          <w:color w:val="A0522D"/>
          <w:sz w:val="32"/>
          <w:szCs w:val="32"/>
          <w:rtl w:val="true"/>
        </w:rPr>
        <w:t xml:space="preserve">, </w:t>
      </w:r>
      <w:r>
        <w:rPr>
          <w:color w:val="A0522D"/>
          <w:sz w:val="32"/>
          <w:sz w:val="32"/>
          <w:szCs w:val="32"/>
          <w:rtl w:val="true"/>
        </w:rPr>
        <w:t>ولو تطابقت أكثر من أداة على نفس المستوى فيكون هذا المستوى</w:t>
      </w:r>
      <w:r>
        <w:rPr>
          <w:color w:val="A0522D"/>
          <w:sz w:val="32"/>
          <w:sz w:val="32"/>
          <w:szCs w:val="32"/>
          <w:rtl w:val="true"/>
        </w:rPr>
        <w:t xml:space="preserve"> </w:t>
      </w:r>
      <w:r>
        <w:rPr>
          <w:color w:val="A0522D"/>
          <w:sz w:val="32"/>
          <w:sz w:val="32"/>
          <w:szCs w:val="32"/>
          <w:rtl w:val="true"/>
        </w:rPr>
        <w:t>قوي جدا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تقاطع الموفينج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آفريج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ما هو الموفينج آفريج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؟؟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موفينج آفريج هو متوسط تحرك السعر بالنسبة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للزمن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.....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فمثلاً لو قلنا موفينج آفريج </w:t>
      </w:r>
      <w:r>
        <w:rPr>
          <w:rFonts w:cs="Arial" w:ascii="Arial" w:hAnsi="Arial"/>
          <w:b/>
          <w:bCs/>
          <w:color w:val="A0522D"/>
          <w:sz w:val="32"/>
          <w:szCs w:val="32"/>
        </w:rPr>
        <w:t>30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ساعة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إنا نقصد بذلك متوسط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تحرك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السعر خلال الفترة </w:t>
      </w:r>
      <w:r>
        <w:rPr>
          <w:rFonts w:cs="Arial" w:ascii="Arial" w:hAnsi="Arial"/>
          <w:b/>
          <w:bCs/>
          <w:color w:val="A0522D"/>
          <w:sz w:val="32"/>
          <w:szCs w:val="32"/>
        </w:rPr>
        <w:t>30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ساعة ماضية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هناك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خطأ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شاع استخدامه وهو ذكر متوسط مثلا </w:t>
      </w:r>
      <w:r>
        <w:rPr>
          <w:rFonts w:cs="Arial" w:ascii="Arial" w:hAnsi="Arial"/>
          <w:b/>
          <w:bCs/>
          <w:color w:val="A0522D"/>
          <w:sz w:val="32"/>
          <w:szCs w:val="32"/>
        </w:rPr>
        <w:t>30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يوم على فريمات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غير الديلي وهذا خطأ حيث ا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موفينج او هو متوسط عدد الشمعات المختارة فاذا كا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موفينج على فريم الساعة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زمني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دل ذلك على انه متوسط </w:t>
      </w:r>
      <w:r>
        <w:rPr>
          <w:rFonts w:cs="Arial" w:ascii="Arial" w:hAnsi="Arial"/>
          <w:b/>
          <w:bCs/>
          <w:color w:val="A0522D"/>
          <w:sz w:val="32"/>
          <w:szCs w:val="32"/>
        </w:rPr>
        <w:t>30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ساعة وليس </w:t>
      </w:r>
      <w:r>
        <w:rPr>
          <w:rFonts w:cs="Arial" w:ascii="Arial" w:hAnsi="Arial"/>
          <w:b/>
          <w:bCs/>
          <w:color w:val="A0522D"/>
          <w:sz w:val="32"/>
          <w:szCs w:val="32"/>
        </w:rPr>
        <w:t>30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يوم ومن هنا كان اختيار الخطي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لذا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تعتمد عليهما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استراتيجية في اثبات صحة كسر الترند متوافق مع الكسر ويدعمه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نهما بعد تجربة لا يستها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بها من انواع المتوسطات وجد انهما اقل تذبذبا وانسب الى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ترند الذي نعتمد عليه وهو في الغالب تتراوح مدته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من يوم الى يومين فكان متوسط</w:t>
      </w:r>
      <w:r>
        <w:rPr>
          <w:rFonts w:cs="Arial" w:ascii="Arial" w:hAnsi="Arial"/>
          <w:b/>
          <w:bCs/>
          <w:color w:val="A0522D"/>
          <w:sz w:val="32"/>
          <w:szCs w:val="32"/>
        </w:rPr>
        <w:t>EMA 9 , EMA 30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من انسب المتوسطات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يدل على انعكاس الاتجاه للسعر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يفضل رسم الترند بعد حدوث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تقاطع الموفينج ايفيريج للتعرف على الترند الصحيح بدلا من التشعب والضياع في رسم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كثر من ترند احيانا على نفس الشارت ويكون اهل في التعرف على الفرصة، لكننا نرسمه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قبل ذلك ، ليستطيع المشاركون متابعته حتى لا تضيع عليهم الفرصة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نحن حين نرسم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ترند بعد اقتراب التقاطع ، ننتظر إكتمال الشروط للدخول وهي إكتمال التقاطع على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ترند أو قبله، إقفال شمعة الكسر بعد الترند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وضع المومنتم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حسب الصفقة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)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، مراجعة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دعم والمقاومة، إبتعاد وقت البيانات الإخبارية على الزوج محل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صفقة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مؤشر المومينت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هو مؤشر من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مؤشرات الزخم وايضا كان اختياره كالافضل من بين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مثيلاته حيث ان هناك مثل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993300"/>
          <w:sz w:val="32"/>
          <w:szCs w:val="32"/>
        </w:rPr>
        <w:t>RSI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ولكن يعبر بطيءعلى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الاستراتيجية مع انه فعال في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استخدامات اخرى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اما بالنسبة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لفائدة استخدام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المومنتيم مع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الاستراتيجية فهو ايضاح وضع السوق ان كان مع الدببة او الثيران فوجوده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فوق المائة يعني ان السوق عند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المشترين والعكس فان وجوده تحت المائة يعني تخلي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المشترين عن السوق واستلام البائعين لزمام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السوق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طريقة الدخول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ولا من فوائد الاستراتيجية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تعليمنا الصبر وانتظار اقتناص الفرص حيث اننا لا نضطر الا الجلوس الدائم امام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شاشة مالم يكون هناك اقتراب تكون فرصة وتكون بحدوث التقاطع وتوافق مؤشر المومنتيم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مع حالة الدخول القاد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ويجب مراعاة أننا نعمل على </w:t>
      </w:r>
      <w:r>
        <w:rPr>
          <w:rFonts w:cs="Arial" w:ascii="Arial" w:hAnsi="Arial"/>
          <w:b/>
          <w:bCs/>
          <w:color w:val="A0522D"/>
          <w:sz w:val="32"/>
          <w:szCs w:val="32"/>
        </w:rPr>
        <w:t>3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ريمات فقط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لا غير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الساعة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الأربع ساعات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اليومي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ً شروط الدخول في الصفقة ه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993300"/>
          <w:sz w:val="32"/>
          <w:szCs w:val="32"/>
        </w:rPr>
        <w:t>1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تقاطع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الموفينج آفريج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993300"/>
          <w:sz w:val="32"/>
          <w:szCs w:val="32"/>
        </w:rPr>
        <w:t>2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وضع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المومنتم 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حسب الصفقة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(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993300"/>
          <w:sz w:val="32"/>
          <w:szCs w:val="32"/>
        </w:rPr>
        <w:t>3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كسر الترند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بشرط أن لا تكو شمعة الكسر ليموزين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ويكون الدخول بافتتاح شمعة بعد كسر الترند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ي أننا ندخل بسعر الإفتتاح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للشمعة التي تلي شمعة الكسر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ونراعي عدم ابتعاد السعر كثيرا عن نقطة كسر الترند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,,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بمعنى أن لو شمعة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الكسر طويلة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نطلق عليها شمعة ليموزين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إننا لا ندخل في الفرصة إلا بعد اعادة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ختبار الترند المكسور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,,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يكون الدخول حينها بإحدى الطريقتين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A0522D"/>
          <w:sz w:val="32"/>
          <w:szCs w:val="32"/>
        </w:rPr>
        <w:t>1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نتظار ملامسة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سعر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للترند المكسور ومن ثم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دخول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A0522D"/>
          <w:sz w:val="32"/>
          <w:szCs w:val="32"/>
        </w:rPr>
        <w:t>2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و الدخول من أقوى دعم أو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مقاومة تلى الترند المكسور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يكون الدخول بهذه الطريقة في حال اعتقادنا بأن السعر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لن يلامس الترند المكسور إما بسبب الطول الزائد لشمعة الكسر أو لقوة الدعم أو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مقاومة المكسورة بعد الترند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(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ملاحظ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إذا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بتعد التقاطع كثيراً عن نقطة الكسر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الترند فالأفضل عدم الدخول في هذه الفرصة وننتظر فرصة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فضل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طريقة الخروج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خروج من الصفقة يكون إما بتحقق الأهداف أو تحول عكسي لإحدى نقاط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دخول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,,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إذا لم يتحقق الهدف فإن الخروج من الصفقة لا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يكون إلا بإحدى الطرق التالية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A0522D"/>
          <w:sz w:val="32"/>
          <w:szCs w:val="32"/>
        </w:rPr>
        <w:t>1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إغلاق شمعة داخل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ترند المكسور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A0522D"/>
          <w:sz w:val="32"/>
          <w:szCs w:val="32"/>
        </w:rPr>
        <w:t>2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تقاطع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عكسي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للموفينج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آفريج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A0522D"/>
          <w:sz w:val="32"/>
          <w:szCs w:val="32"/>
        </w:rPr>
        <w:t>3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نتقال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مومينتم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للجهة العكسي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A0522D"/>
          <w:sz w:val="32"/>
          <w:szCs w:val="32"/>
        </w:rPr>
        <w:t>4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تيقن من وجو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مقاومة قو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و دعم قوي لا يستطيع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زوج كسر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A0522D"/>
          <w:sz w:val="32"/>
          <w:szCs w:val="32"/>
        </w:rPr>
        <w:t>5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قتراب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قت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بيانات أخبار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على الزوج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A0522D"/>
          <w:sz w:val="32"/>
          <w:szCs w:val="32"/>
        </w:rPr>
        <w:t>6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دخول في الفترة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آسيوي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أما بالنسبة للأهداف فبعد تجارب طويلة وخبرة فريق عمل كبيرة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إ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فضل وضع للأهداف يكون عن طريق القوالب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زمني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ي أن لكل فريم هدف محدد ولا نزيد أو ننقص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علي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هدف فريم الساعة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A0522D"/>
          <w:sz w:val="32"/>
          <w:szCs w:val="32"/>
        </w:rPr>
        <w:t>20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نقطة من سعر الدخول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هدف فريم الأربع ساعات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A0522D"/>
          <w:sz w:val="32"/>
          <w:szCs w:val="32"/>
        </w:rPr>
        <w:t>40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نقطة من سعر الدخول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هدف الفريم اليومي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A0522D"/>
          <w:sz w:val="32"/>
          <w:szCs w:val="32"/>
        </w:rPr>
        <w:t>80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نقطة من سعر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دخول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مع مراعاة أن تكون الأهداف هي ربح صافي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بعد خصم قيمة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سبريد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وقات عمل الاستراتيج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ام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A0522D"/>
          <w:sz w:val="32"/>
          <w:sz w:val="32"/>
          <w:szCs w:val="32"/>
          <w:rtl w:val="true"/>
        </w:rPr>
        <w:t>التي تتعلق</w:t>
      </w:r>
      <w:r>
        <w:rPr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بالدخول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ي السوق بناء 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استراتيجية هي وقت الدخول وبما ان الاستراتيجية تعتم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على الترن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فيجب ان نعلم بان السوق </w:t>
      </w:r>
      <w:r>
        <w:rPr>
          <w:rFonts w:cs="Arial" w:ascii="Arial" w:hAnsi="Arial"/>
          <w:b/>
          <w:bCs/>
          <w:color w:val="A0522D"/>
          <w:sz w:val="32"/>
          <w:szCs w:val="32"/>
        </w:rPr>
        <w:t>70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 %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وقته تذبذب و </w:t>
      </w:r>
      <w:r>
        <w:rPr>
          <w:rFonts w:cs="Arial" w:ascii="Arial" w:hAnsi="Arial"/>
          <w:b/>
          <w:bCs/>
          <w:color w:val="A0522D"/>
          <w:sz w:val="32"/>
          <w:szCs w:val="32"/>
        </w:rPr>
        <w:t>30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ترند فيجب ان لا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ندخل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وقات التذبذب ونستطيع التعرف على التذبذب ببساطة في حالة عدم القدرة على رسم ترن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اضح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A0522D"/>
          <w:sz w:val="32"/>
          <w:sz w:val="32"/>
          <w:szCs w:val="32"/>
          <w:rtl w:val="true"/>
        </w:rPr>
        <w:t>ايضا فترات</w:t>
      </w:r>
      <w:r>
        <w:rPr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A0522D"/>
          <w:sz w:val="32"/>
          <w:sz w:val="32"/>
          <w:szCs w:val="32"/>
          <w:rtl w:val="true"/>
        </w:rPr>
        <w:t>ركود</w:t>
      </w:r>
      <w:r>
        <w:rPr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A0522D"/>
          <w:sz w:val="32"/>
          <w:sz w:val="32"/>
          <w:szCs w:val="32"/>
          <w:rtl w:val="true"/>
        </w:rPr>
        <w:t>السوق</w:t>
      </w:r>
      <w:r>
        <w:rPr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A0522D"/>
          <w:sz w:val="32"/>
          <w:sz w:val="32"/>
          <w:szCs w:val="32"/>
          <w:rtl w:val="true"/>
        </w:rPr>
        <w:t>والتي تتمثل بصورةدائمة في</w:t>
      </w:r>
      <w:r>
        <w:rPr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A0522D"/>
          <w:sz w:val="32"/>
          <w:sz w:val="32"/>
          <w:szCs w:val="32"/>
          <w:rtl w:val="true"/>
        </w:rPr>
        <w:t>الفترة الاسيوية فتكون فترة تذبذب يكثر فيها ضرب الاستوب</w:t>
      </w:r>
      <w:r>
        <w:rPr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A0522D"/>
          <w:sz w:val="32"/>
          <w:sz w:val="32"/>
          <w:szCs w:val="32"/>
          <w:rtl w:val="true"/>
        </w:rPr>
        <w:t>لوز على</w:t>
      </w:r>
      <w:r>
        <w:rPr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A0522D"/>
          <w:sz w:val="32"/>
          <w:sz w:val="32"/>
          <w:szCs w:val="32"/>
          <w:rtl w:val="true"/>
        </w:rPr>
        <w:t>الاستراتيجي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زواج التي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تناسب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ستراتيج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جميع الازواج تناسب الاستراتيجية مادامت في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حرك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الطبيعية باستثناء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A0522D"/>
          <w:sz w:val="32"/>
          <w:szCs w:val="32"/>
        </w:rPr>
        <w:t>EUR/GBP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لحركته البطيئة والمتذبذبة وأيضاً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A0522D"/>
          <w:sz w:val="32"/>
          <w:szCs w:val="32"/>
        </w:rPr>
        <w:t>USD/JPY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للتذبذ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A0522D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بالنسبة لإدارة رأس المال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إن أفضل من يحدثكم عنه هو أبو عبد الله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قائد سلاحف المليون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يرجى قراءة هذا الموضوع والموجو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ي توقيع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ن ادارة رأس المال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hyperlink r:id="rId7" w:tgtFrame="_blank">
        <w:r>
          <w:rPr>
            <w:rStyle w:val="InternetLink"/>
            <w:rFonts w:cs="Arial" w:ascii="Arial" w:hAnsi="Arial"/>
            <w:b/>
            <w:bCs/>
            <w:color w:val="1D6DAD"/>
            <w:sz w:val="32"/>
            <w:szCs w:val="32"/>
          </w:rPr>
          <w:t>http://www.arabictrader.com/vb/showthread.php?t=27154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هذا ما لدي الآن من خبايا هذه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الإستراتيجية العجيبة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والقوية 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اذا اكتشفت سراً آخر أو تذكرته فسأضعه هنا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وأسأل المولي القدير أن يفيد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بها كل من يقرؤها ويطبقها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محبكم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في الله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أبو</w:t>
      </w:r>
      <w:r>
        <w:rPr>
          <w:rFonts w:cs="Arial" w:ascii="Arial" w:hAnsi="Arial"/>
          <w:b/>
          <w:bCs/>
          <w:color w:val="A0522D"/>
          <w:sz w:val="32"/>
          <w:szCs w:val="32"/>
          <w:rtl w:val="true"/>
        </w:rPr>
        <w:t>_</w:t>
      </w:r>
      <w:r>
        <w:rPr>
          <w:rFonts w:ascii="Arial" w:hAnsi="Arial" w:cs="Arial"/>
          <w:b/>
          <w:b/>
          <w:bCs/>
          <w:color w:val="A0522D"/>
          <w:sz w:val="32"/>
          <w:sz w:val="32"/>
          <w:szCs w:val="32"/>
          <w:rtl w:val="true"/>
        </w:rPr>
        <w:t>روان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مشاركة الأصلية كتبت بواسطة </w:t>
      </w:r>
      <w:r>
        <w:rPr>
          <w:b/>
          <w:bCs/>
          <w:color w:val="FF0000"/>
          <w:sz w:val="32"/>
          <w:szCs w:val="32"/>
        </w:rPr>
        <w:t>foxsahara</w:t>
      </w:r>
      <w:r>
        <w:rPr>
          <w:b/>
          <w:bCs/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ممتاز أخي أبوروان على هذا المجهود الكبير </w:t>
      </w:r>
      <w:r>
        <w:rPr>
          <w:b/>
          <w:bCs/>
          <w:color w:val="FF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خي الكريم بالنسبة لنقط الدخول ، لو تتكرم وتزيد شرح اضافي وياريت أمثلة بالشارتات ، عشان هذه النقطة مهمة وهي اللي تلخبط الأغلبية من الاخوة </w:t>
      </w:r>
      <w:r>
        <w:rPr>
          <w:b/>
          <w:bCs/>
          <w:color w:val="FF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بالنسبة للخروج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ا هو أقصى مدى تستغرقه الصفقة ؟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وشكرا لك مقدما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أولا </w:t>
      </w:r>
      <w:r>
        <w:rPr>
          <w:b/>
          <w:bCs/>
          <w:color w:val="0070C0"/>
          <w:sz w:val="32"/>
          <w:szCs w:val="32"/>
          <w:rtl w:val="true"/>
        </w:rPr>
        <w:t xml:space="preserve">-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خط المومنتيم </w:t>
      </w:r>
      <w:r>
        <w:rPr>
          <w:b/>
          <w:bCs/>
          <w:color w:val="0070C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يجب أن يكون مؤشر المومنتيم فوق المائة في حالة الشراء وتحت خط المائة في حالة البيع </w:t>
      </w:r>
      <w:r>
        <w:rPr>
          <w:b/>
          <w:bCs/>
          <w:color w:val="0070C0"/>
          <w:sz w:val="32"/>
          <w:szCs w:val="32"/>
          <w:rtl w:val="true"/>
        </w:rPr>
        <w:t xml:space="preserve">.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لتسهيل المتابعة نرسم خطاً على </w:t>
      </w:r>
      <w:r>
        <w:rPr>
          <w:b/>
          <w:bCs/>
          <w:color w:val="0070C0"/>
          <w:sz w:val="32"/>
          <w:szCs w:val="32"/>
        </w:rPr>
        <w:t>100.25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خطاً آخر على </w:t>
      </w:r>
      <w:r>
        <w:rPr>
          <w:b/>
          <w:bCs/>
          <w:color w:val="0070C0"/>
          <w:sz w:val="32"/>
          <w:szCs w:val="32"/>
        </w:rPr>
        <w:t>99.75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لمساعدتنا علي تأكيد اتجاه المومنتيم </w:t>
      </w:r>
      <w:r>
        <w:rPr>
          <w:b/>
          <w:bCs/>
          <w:color w:val="0070C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في حالة الشراء </w:t>
      </w:r>
      <w:r>
        <w:rPr>
          <w:b/>
          <w:bCs/>
          <w:color w:val="0070C0"/>
          <w:sz w:val="32"/>
          <w:szCs w:val="32"/>
          <w:rtl w:val="true"/>
        </w:rPr>
        <w:t xml:space="preserve">: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إذا كان المؤشر فوق الـ </w:t>
      </w:r>
      <w:r>
        <w:rPr>
          <w:b/>
          <w:bCs/>
          <w:color w:val="0070C0"/>
          <w:sz w:val="32"/>
          <w:szCs w:val="32"/>
        </w:rPr>
        <w:t>100.25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كان ذيله إلى أعلى يكون اتجاه المؤشر مؤكداً أكثر من كونه فقط فوق المائة </w:t>
      </w:r>
      <w:r>
        <w:rPr>
          <w:b/>
          <w:bCs/>
          <w:color w:val="0070C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في حالة البيع </w:t>
      </w:r>
      <w:r>
        <w:rPr>
          <w:b/>
          <w:bCs/>
          <w:color w:val="0070C0"/>
          <w:sz w:val="32"/>
          <w:szCs w:val="32"/>
          <w:rtl w:val="true"/>
        </w:rPr>
        <w:t xml:space="preserve">: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إذا كان المؤشر تحت خط الـ </w:t>
      </w:r>
      <w:r>
        <w:rPr>
          <w:b/>
          <w:bCs/>
          <w:color w:val="0070C0"/>
          <w:sz w:val="32"/>
          <w:szCs w:val="32"/>
        </w:rPr>
        <w:t>99.75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وذيله أو طرفه إلى أسفل يكون تأكيد المؤشر لحالة البيع أقوى لتأكيد اتجاه المومنتيم عندما نكون علي أحد الفريمات ونحدد المونتيم مثلاً في حالة الشراء ، نذهب إلي فريم آخر ، فإذا كان فوق المائة، أي متوافقاً مع الفريم الأول فإن هذا يؤكد اتجاه المومنتيم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color w:val="0070C0"/>
          <w:sz w:val="32"/>
          <w:szCs w:val="32"/>
          <w:rtl w:val="true"/>
        </w:rPr>
        <w:t xml:space="preserve">-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تقاطع المتوسطات الحسابية </w:t>
      </w:r>
      <w:r>
        <w:rPr>
          <w:b/>
          <w:bCs/>
          <w:color w:val="0070C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يفضل إنتظار خطوط الموفينج عند التقاطع حتي تشكل زاوية من </w:t>
      </w:r>
      <w:r>
        <w:rPr>
          <w:b/>
          <w:bCs/>
          <w:color w:val="0070C0"/>
          <w:sz w:val="32"/>
          <w:szCs w:val="32"/>
        </w:rPr>
        <w:t>30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درجة وما فوق ويفضل افتتاح شمعة بعد التقاطع لتأكيده</w:t>
      </w:r>
      <w:r>
        <w:rPr>
          <w:b/>
          <w:bCs/>
          <w:color w:val="0070C0"/>
          <w:sz w:val="32"/>
          <w:szCs w:val="32"/>
          <w:rtl w:val="true"/>
        </w:rPr>
        <w:t xml:space="preserve">.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كما يجب أن يكون التقاطع قبل الترند</w:t>
      </w:r>
      <w:r>
        <w:rPr>
          <w:b/>
          <w:bCs/>
          <w:color w:val="0070C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color w:val="0070C0"/>
          <w:sz w:val="32"/>
          <w:szCs w:val="32"/>
          <w:rtl w:val="true"/>
        </w:rPr>
        <w:t xml:space="preserve">-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كسر الترند </w:t>
      </w:r>
      <w:r>
        <w:rPr>
          <w:b/>
          <w:bCs/>
          <w:color w:val="0070C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يجب أن يعتمد الترند علي الأقل على ثلاثة قمم أو قيعان ، وأن يبدأ من قمة أو قاع </w:t>
      </w:r>
      <w:r>
        <w:rPr>
          <w:b/>
          <w:bCs/>
          <w:color w:val="0070C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رابعاً </w:t>
      </w:r>
      <w:r>
        <w:rPr>
          <w:b/>
          <w:bCs/>
          <w:color w:val="0070C0"/>
          <w:sz w:val="32"/>
          <w:szCs w:val="32"/>
          <w:rtl w:val="true"/>
        </w:rPr>
        <w:t xml:space="preserve">-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إضافات السلاحف </w:t>
      </w:r>
      <w:r>
        <w:rPr>
          <w:b/>
          <w:bCs/>
          <w:color w:val="0070C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نحن </w:t>
      </w:r>
      <w:r>
        <w:rPr>
          <w:b/>
          <w:bCs/>
          <w:color w:val="0070C0"/>
          <w:sz w:val="32"/>
          <w:szCs w:val="32"/>
          <w:rtl w:val="true"/>
        </w:rPr>
        <w:t xml:space="preserve">-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السلاحف </w:t>
      </w:r>
      <w:r>
        <w:rPr>
          <w:b/>
          <w:bCs/>
          <w:color w:val="0070C0"/>
          <w:sz w:val="32"/>
          <w:szCs w:val="32"/>
          <w:rtl w:val="true"/>
        </w:rPr>
        <w:t xml:space="preserve">-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ضعنا بالخبرة خطوط الدعم والمقاومة كشرط من شروط الدخول والخروج </w:t>
      </w:r>
      <w:r>
        <w:rPr>
          <w:b/>
          <w:bCs/>
          <w:color w:val="0070C0"/>
          <w:sz w:val="32"/>
          <w:szCs w:val="32"/>
          <w:rtl w:val="true"/>
        </w:rPr>
        <w:t xml:space="preserve">.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وجدنا أن السعر يحترمها بشكل كبير ، وأنها تؤثر على حركة العملة ، وخصوصاً في العمليات التي نجريها عكس الترند </w:t>
      </w:r>
      <w:r>
        <w:rPr>
          <w:b/>
          <w:bCs/>
          <w:color w:val="0070C0"/>
          <w:sz w:val="32"/>
          <w:szCs w:val="32"/>
          <w:rtl w:val="true"/>
        </w:rPr>
        <w:t xml:space="preserve">.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نحن نشترط على أعضاء الفريق عدم الدخول حتى يكسر خط الدعم أو المقاومة ، وأن يكون الهدف غير معترض بدعم أو مقاومة ، ونستطيع الحديث عن هذا الشرط بالتفصيل فيما بعد </w:t>
      </w:r>
      <w:r>
        <w:rPr>
          <w:b/>
          <w:bCs/>
          <w:color w:val="0070C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مشاركة الأصلية كتبت بواسطة </w:t>
      </w:r>
      <w:r>
        <w:rPr>
          <w:b/>
          <w:bCs/>
          <w:color w:val="FF0000"/>
          <w:sz w:val="32"/>
          <w:szCs w:val="32"/>
        </w:rPr>
        <w:t>exceel</w:t>
      </w:r>
      <w:r>
        <w:rPr>
          <w:b/>
          <w:bCs/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شكرا لك ابو روان على المعلومات القيمة والجميلة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على الرغم من وجود المعلومات النظرية القيمة والجميلة، الا انه لا غني عن التطبيق العملي لهذه الاستراتيجية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رجو منك توضيح نقاط الوقف لجميع الفريمات الخاصة بالاستراتيجية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حين نرد على مسألة الوقف لابد أن نفرق بين طريقتين </w:t>
      </w:r>
      <w:r>
        <w:rPr>
          <w:b/>
          <w:bCs/>
          <w:color w:val="0070C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  <w:t xml:space="preserve">-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الاستراتيجية الأصلية </w:t>
      </w:r>
      <w:r>
        <w:rPr>
          <w:b/>
          <w:bCs/>
          <w:color w:val="0070C0"/>
          <w:sz w:val="32"/>
          <w:szCs w:val="32"/>
          <w:rtl w:val="true"/>
        </w:rPr>
        <w:t xml:space="preserve">: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تضع </w:t>
      </w:r>
      <w:r>
        <w:rPr>
          <w:b/>
          <w:bCs/>
          <w:color w:val="0070C0"/>
          <w:sz w:val="32"/>
          <w:szCs w:val="32"/>
        </w:rPr>
        <w:t>40:40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للساعة والأربع ساعات ، وتتوسع في الديلي 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  <w:t xml:space="preserve">-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أسلوب السلاحف </w:t>
      </w:r>
      <w:r>
        <w:rPr>
          <w:b/>
          <w:bCs/>
          <w:color w:val="0070C0"/>
          <w:sz w:val="32"/>
          <w:szCs w:val="32"/>
          <w:rtl w:val="true"/>
        </w:rPr>
        <w:t xml:space="preserve">: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نحن لا نلزم أحداً بأسلوبنا ، ولكنه أسلوب أثبت نجاحه لمدة حوالي السنة حتى الآن </w:t>
      </w:r>
      <w:r>
        <w:rPr>
          <w:b/>
          <w:bCs/>
          <w:color w:val="0070C0"/>
          <w:sz w:val="32"/>
          <w:szCs w:val="32"/>
          <w:rtl w:val="true"/>
        </w:rPr>
        <w:t xml:space="preserve">.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نحن نلتزم فيه بإدارة رأس المال ، ولا نخالف قاعدة </w:t>
      </w:r>
      <w:r>
        <w:rPr>
          <w:b/>
          <w:bCs/>
          <w:color w:val="0070C0"/>
          <w:sz w:val="32"/>
          <w:szCs w:val="32"/>
        </w:rPr>
        <w:t>1:1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في نسبة الوقف للهدف </w:t>
      </w:r>
      <w:r>
        <w:rPr>
          <w:b/>
          <w:bCs/>
          <w:color w:val="0070C0"/>
          <w:sz w:val="32"/>
          <w:szCs w:val="32"/>
          <w:rtl w:val="true"/>
        </w:rPr>
        <w:t xml:space="preserve">.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أسلوبنا ببساطة يرجع الفضل في إقراره لأخينا الحبيب أبو مالك علي الذي وضع لنا شروط الخروج </w:t>
      </w:r>
      <w:r>
        <w:rPr>
          <w:b/>
          <w:bCs/>
          <w:color w:val="0070C0"/>
          <w:sz w:val="32"/>
          <w:szCs w:val="32"/>
          <w:rtl w:val="true"/>
        </w:rPr>
        <w:t xml:space="preserve">.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نحن لا نحدد الوقف عند الدخول ، ومن يخشى قطع الاتصال أو طيران السعر بشكل غير متوقع ، فليضع </w:t>
      </w:r>
      <w:r>
        <w:rPr>
          <w:b/>
          <w:bCs/>
          <w:color w:val="0070C0"/>
          <w:sz w:val="32"/>
          <w:szCs w:val="32"/>
        </w:rPr>
        <w:t>40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نقطة مثل الاستراتيجية الأصلية </w:t>
      </w:r>
      <w:r>
        <w:rPr>
          <w:b/>
          <w:bCs/>
          <w:color w:val="0070C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شروط الخروج </w:t>
      </w:r>
      <w:r>
        <w:rPr>
          <w:b/>
          <w:bCs/>
          <w:color w:val="0070C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1</w:t>
      </w:r>
      <w:r>
        <w:rPr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إغلاق شمعة داخل الترند المكسور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2</w:t>
      </w:r>
      <w:r>
        <w:rPr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تقاطع عكسي للموفينج آفريج 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3</w:t>
      </w:r>
      <w:r>
        <w:rPr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انتقال المومينتم للجهة العكسية 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4</w:t>
      </w:r>
      <w:r>
        <w:rPr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التيقن من وجود مقاومة قوية أو دعم قوي لا يستطيع الزوج كسره 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5</w:t>
      </w:r>
      <w:r>
        <w:rPr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اقتراب وقت بيانات أخبارية على الزوج 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6</w:t>
      </w:r>
      <w:r>
        <w:rPr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الدخول في الفترة الآسيوية 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حين تتحقق شروط الخروج نخرج فوراً ، وفي أغلب الحالات تكون الخسارة في أدناها ، ورأينا من التجربة المستمرة ألا تصل الخسارة لـ </w:t>
      </w:r>
      <w:r>
        <w:rPr>
          <w:b/>
          <w:bCs/>
          <w:color w:val="0070C0"/>
          <w:sz w:val="32"/>
          <w:szCs w:val="32"/>
        </w:rPr>
        <w:t>20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نقطة ، وفي بعض الأحيان نغلق بمكسب عدة نقاط أقل من الهدف </w:t>
      </w:r>
      <w:r>
        <w:rPr>
          <w:b/>
          <w:bCs/>
          <w:color w:val="0070C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مشاركة الأصلية كتبت بواسطة </w:t>
      </w:r>
      <w:r>
        <w:rPr>
          <w:b/>
          <w:bCs/>
          <w:color w:val="FF0000"/>
          <w:sz w:val="32"/>
          <w:szCs w:val="32"/>
        </w:rPr>
        <w:t>s+s</w:t>
      </w:r>
      <w:r>
        <w:rPr>
          <w:b/>
          <w:bCs/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اخوة الكرام ابو روان و ابو عبد الله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جزاكم الله خير بكل حرف كتبتموة حسنه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بقى شىء ارجو وضع امثله عليه للتوضيح هو وضع امثله على شارت الشهرى و الاسبوعى و اليومى و الساعه توضح كيفيه تحديد الترند العام و الحالى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يعنى على الاسبوعى مثلا ارى الاتجاة الكبير صعود لكن الفترة الاخيرة او الموجه الاخيرة هبوط فايهم نعتمد اظن ان توضيح الفكرة بامثله سيزيل كل التباس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و شكرا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خلينا نبسط المسألة </w:t>
      </w:r>
      <w:r>
        <w:rPr>
          <w:b/>
          <w:bCs/>
          <w:color w:val="0070C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الترند العام يا أختي يحدد على الشارت الأعلى للشارت الذي تعملين عليه ، فإذا أشكل عليكِ اتجاه الترند على الشارت الأعلى نرتفع درجة أعلى </w:t>
      </w:r>
      <w:r>
        <w:rPr>
          <w:b/>
          <w:bCs/>
          <w:color w:val="0070C0"/>
          <w:sz w:val="32"/>
          <w:szCs w:val="32"/>
          <w:rtl w:val="true"/>
        </w:rPr>
        <w:t xml:space="preserve">.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فعلى سبيل المثال </w:t>
      </w:r>
      <w:r>
        <w:rPr>
          <w:b/>
          <w:bCs/>
          <w:color w:val="0070C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إذا كنت تعملين على الساعة ، إذهبي لشارت الأربع ساعات ، فإذا أشكل عليكِ معرفة الاتجاه إصعدي للشارت الأعلى منه </w:t>
      </w:r>
      <w:r>
        <w:rPr>
          <w:b/>
          <w:bCs/>
          <w:color w:val="0070C0"/>
          <w:sz w:val="32"/>
          <w:szCs w:val="32"/>
          <w:rtl w:val="true"/>
        </w:rPr>
        <w:t>(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اليومي</w:t>
      </w:r>
      <w:r>
        <w:rPr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، ولنأخذ اليورو</w:t>
      </w:r>
      <w:r>
        <w:rPr>
          <w:b/>
          <w:bCs/>
          <w:color w:val="0070C0"/>
          <w:sz w:val="32"/>
          <w:szCs w:val="32"/>
          <w:rtl w:val="true"/>
        </w:rPr>
        <w:t>/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دولار مثالاً </w:t>
      </w:r>
      <w:r>
        <w:rPr>
          <w:b/>
          <w:bCs/>
          <w:color w:val="0070C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مشاركة الأصلية كتبت بواسطة </w:t>
      </w:r>
      <w:r>
        <w:rPr>
          <w:b/>
          <w:bCs/>
          <w:color w:val="FF0000"/>
          <w:sz w:val="32"/>
          <w:szCs w:val="32"/>
        </w:rPr>
        <w:t>fundays22</w:t>
      </w:r>
      <w:r>
        <w:rPr>
          <w:b/>
          <w:bCs/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خي الكريم ابو عبد الله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بعد التحية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حضرتك كنت ذكرت انك تستخدم خطوط الفايبو ومتوسط </w:t>
      </w:r>
      <w:r>
        <w:rPr>
          <w:b/>
          <w:bCs/>
          <w:color w:val="FF0000"/>
          <w:sz w:val="32"/>
          <w:szCs w:val="32"/>
        </w:rPr>
        <w:t>55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FF0000"/>
          <w:sz w:val="32"/>
          <w:szCs w:val="32"/>
        </w:rPr>
        <w:t>100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FF0000"/>
          <w:sz w:val="32"/>
          <w:szCs w:val="32"/>
        </w:rPr>
        <w:t>200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ي تحديد الدعم والمقاومة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عند استفسار بسيط من فضلك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حضرتك بترسم خطوط الفايبو من اخر موجه فقط والا بترسمها من خلال الشارت كله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رجو الافادة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وشكرا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>حياك الله أخي 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>تحديد القمة والقاع في خطوط الفايبو يعتمد على طول الترند 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>وهو في الغالب يمثل الموجة الأخيرة مثل الصورة الأولى ، أو الثانية 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الثالثة تمثل الاتجاه العام على افتراض أن الترند يكون بطوله </w:t>
      </w:r>
      <w:r>
        <w:rPr>
          <w:b/>
          <w:bCs/>
          <w:color w:val="0070C0"/>
          <w:sz w:val="32"/>
          <w:szCs w:val="32"/>
          <w:rtl w:val="true"/>
        </w:rPr>
        <w:t xml:space="preserve">.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هذا اجتهاد شخصي </w:t>
      </w:r>
      <w:r>
        <w:rPr>
          <w:b/>
          <w:bCs/>
          <w:color w:val="0070C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067425" cy="3476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93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8093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067425" cy="3476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93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093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093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067425" cy="3476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المشاركة الأصلية كتبت بواسطة بوعبدالله 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لسلام عليكم ورحمة الله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خي ابوعبدالله هل خطوط الدعم والمقاومة توضع يدويا على الشارت او لا نستطيع التحكم بها يعني تلقائية واذا كان الاثنين ايهما افضل</w:t>
      </w:r>
      <w:r>
        <w:rPr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>الدعم والمقاومة هو اختيار شخصي 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قد وضعت في تمبليت في الرابط التالي عدة خيارات ، 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>كل ما عليك أن تنزل التمبليت على برنامجك وتحذف منه المؤشرات التي لا تريدها 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أنا شخصياًُ قلت قبل ذلك أني أعتمد على </w:t>
      </w:r>
      <w:r>
        <w:rPr>
          <w:b/>
          <w:bCs/>
          <w:color w:val="0070C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1</w:t>
      </w:r>
      <w:r>
        <w:rPr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خطوط الفايبو المرسومة يدوياً 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2</w:t>
      </w:r>
      <w:r>
        <w:rPr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المتوسطات </w:t>
      </w:r>
      <w:r>
        <w:rPr>
          <w:b/>
          <w:bCs/>
          <w:color w:val="0070C0"/>
          <w:sz w:val="32"/>
          <w:szCs w:val="32"/>
        </w:rPr>
        <w:t>55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0070C0"/>
          <w:sz w:val="32"/>
          <w:szCs w:val="32"/>
        </w:rPr>
        <w:t>100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0070C0"/>
          <w:sz w:val="32"/>
          <w:szCs w:val="32"/>
        </w:rPr>
        <w:t>200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فقط </w:t>
      </w:r>
      <w:r>
        <w:rPr>
          <w:b/>
          <w:bCs/>
          <w:color w:val="0070C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http://www.arabictrader.com/vb/showpost.php?p=187204&amp;postcount=19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2"/>
          <w:sz w:val="32"/>
          <w:szCs w:val="32"/>
          <w:rtl w:val="true"/>
        </w:rPr>
        <w:t xml:space="preserve">المشاركة الأصلية كتبت بواسطة </w:t>
      </w:r>
      <w:r>
        <w:rPr>
          <w:color w:val="FF0000"/>
          <w:sz w:val="32"/>
          <w:szCs w:val="32"/>
        </w:rPr>
        <w:t>foxsahara</w:t>
      </w:r>
      <w:r>
        <w:rPr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الله يعينكم على ها الأسئلة المنهالة من كل صوب </w:t>
      </w:r>
      <w:r>
        <w:rPr>
          <w:color w:val="FF0000"/>
          <w:sz w:val="32"/>
          <w:szCs w:val="32"/>
          <w:rtl w:val="true"/>
        </w:rPr>
        <w:t xml:space="preserve">.. </w:t>
      </w:r>
      <w:r>
        <w:rPr>
          <w:color w:val="FF0000"/>
          <w:sz w:val="32"/>
          <w:sz w:val="32"/>
          <w:szCs w:val="32"/>
          <w:rtl w:val="true"/>
        </w:rPr>
        <w:t xml:space="preserve">بس بدنا نتعلم منكم </w:t>
      </w:r>
      <w:r>
        <w:rPr>
          <w:color w:val="FF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أخوي، بالنسبة للدخول أنا أعرف انه يكون مع افتتاح الشمعة التالية على الجهة الاخرى للترند المكسور </w:t>
      </w:r>
      <w:r>
        <w:rPr>
          <w:color w:val="FF0000"/>
          <w:sz w:val="32"/>
          <w:szCs w:val="32"/>
          <w:rtl w:val="true"/>
        </w:rPr>
        <w:t xml:space="preserve">.. </w:t>
      </w:r>
      <w:r>
        <w:rPr>
          <w:color w:val="FF0000"/>
          <w:sz w:val="32"/>
          <w:sz w:val="32"/>
          <w:szCs w:val="32"/>
          <w:rtl w:val="true"/>
        </w:rPr>
        <w:t>ولكن نفترض أنه فاتتني فرصة الدخول معها ، فهل أدخل بافتتاح الشمعة التالية مع التحقق من استمرار توفر الشروط ، أم أعتبر الفرصة لاغية ؟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ودي وتقديري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>نحن يا أخي لأن أهدافنا قريبة نفضل الدخول مع تحقق شروط الدخول فقط 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لا نفضل الدخول في الشمعة التالية ، إلا إذا ساعدتنا خطوط الدعم والمقاومة 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>لإعادة الدخول في شمعة تالية ، وخصوصاً عندما تكون الفرصة باتجاه الترند 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قتها يستطيع من لم يدخل تجربة الدخول معنا </w:t>
      </w:r>
      <w:r>
        <w:rPr>
          <w:b/>
          <w:bCs/>
          <w:color w:val="0070C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ملاحظات عامة على الفرص السابقة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70C0"/>
          <w:sz w:val="32"/>
          <w:szCs w:val="32"/>
          <w:rtl w:val="true"/>
        </w:rPr>
        <w:t xml:space="preserve">-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يجب تنزيل الفرص الموجودة في </w:t>
      </w:r>
      <w:r>
        <w:rPr>
          <w:b/>
          <w:bCs/>
          <w:color w:val="0070C0"/>
          <w:sz w:val="32"/>
          <w:szCs w:val="32"/>
        </w:rPr>
        <w:t>FXSOL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فقط </w:t>
      </w:r>
      <w:r>
        <w:rPr>
          <w:b/>
          <w:bCs/>
          <w:color w:val="0070C0"/>
          <w:sz w:val="32"/>
          <w:szCs w:val="32"/>
          <w:rtl w:val="true"/>
        </w:rPr>
        <w:t>(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أرفقنا صورة لأزواج السوليوشن</w:t>
      </w:r>
      <w:r>
        <w:rPr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  <w:t xml:space="preserve">-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التقدير السليم لموقع التقاطع من الترند </w:t>
      </w:r>
      <w:r>
        <w:rPr>
          <w:b/>
          <w:bCs/>
          <w:color w:val="0070C0"/>
          <w:sz w:val="32"/>
          <w:szCs w:val="32"/>
          <w:rtl w:val="true"/>
        </w:rPr>
        <w:t xml:space="preserve">: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في حالة رسم الترند قبل اكتمال التقاطع يجب أن نقدر حركة الزوج حتى يكتمل التقاطع بشكل جيد </w:t>
      </w:r>
      <w:r>
        <w:rPr>
          <w:b/>
          <w:bCs/>
          <w:color w:val="0070C0"/>
          <w:sz w:val="32"/>
          <w:szCs w:val="32"/>
          <w:rtl w:val="true"/>
        </w:rPr>
        <w:t>(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مرفق شرح على شارت</w:t>
      </w:r>
      <w:r>
        <w:rPr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  <w:t xml:space="preserve">-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مراجعة القوالب الزمنية للفرصة المحققة على إحدى قوالبها ، فإذا رأيت فرصة على الساعة ، يجب أن أراجع الوضع في الأربع ساعات والديل كذلك لاحتمال توفر الفرصة في قالب آخر كذلك يقوي الفرصة القائمة أو يضعفها </w:t>
      </w:r>
      <w:r>
        <w:rPr>
          <w:b/>
          <w:bCs/>
          <w:color w:val="0070C0"/>
          <w:sz w:val="32"/>
          <w:szCs w:val="32"/>
          <w:rtl w:val="true"/>
        </w:rPr>
        <w:t>(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نشرح بالتفصيل لمن أراد الزيادة</w:t>
      </w:r>
      <w:r>
        <w:rPr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  <w:t xml:space="preserve">-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النظر للشارت نظرة شمولية قبل تحديد الترند ، فقد يكون الترند أطول من المرسوم على عجل </w:t>
      </w:r>
      <w:r>
        <w:rPr>
          <w:b/>
          <w:bCs/>
          <w:color w:val="0070C0"/>
          <w:sz w:val="32"/>
          <w:szCs w:val="32"/>
          <w:rtl w:val="true"/>
        </w:rPr>
        <w:t>(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نشرح بالتفصيل لمن أراد الزيادة</w:t>
      </w:r>
      <w:r>
        <w:rPr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  <w:t xml:space="preserve">-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عرض احتمالي الترند إذا توفرا </w:t>
      </w:r>
      <w:r>
        <w:rPr>
          <w:b/>
          <w:bCs/>
          <w:color w:val="0070C0"/>
          <w:sz w:val="32"/>
          <w:szCs w:val="32"/>
          <w:rtl w:val="true"/>
        </w:rPr>
        <w:t>(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صاعد وهابط</w:t>
      </w:r>
      <w:r>
        <w:rPr>
          <w:b/>
          <w:bCs/>
          <w:color w:val="0070C0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067425" cy="4373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color w:val="FF0000"/>
          <w:sz w:val="32"/>
          <w:sz w:val="32"/>
          <w:szCs w:val="32"/>
          <w:rtl w:val="true"/>
        </w:rPr>
        <w:t xml:space="preserve">المشاركة الأصلية كتبت بواسطة </w:t>
      </w:r>
      <w:r>
        <w:rPr>
          <w:color w:val="FF0000"/>
          <w:sz w:val="32"/>
          <w:szCs w:val="32"/>
        </w:rPr>
        <w:t>amirast</w:t>
      </w:r>
      <w:r>
        <w:rPr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ملاحظات عامة على الفرص السابقة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 xml:space="preserve">مراجعة القوالب الزمنية للفرصة المحققة على إحدى قوالبها ، فإذا رأيت فرصة على الساعة ، يجب أن أراجع الوضع في الأربع ساعات والديل كذلك لاحتمال توفر الفرصة في قالب آخر كذلك يقوي الفرصة القائمة أو يضعفها </w:t>
      </w:r>
      <w:r>
        <w:rPr>
          <w:color w:val="FF0000"/>
          <w:sz w:val="32"/>
          <w:szCs w:val="32"/>
          <w:rtl w:val="true"/>
        </w:rPr>
        <w:t>(</w:t>
      </w:r>
      <w:r>
        <w:rPr>
          <w:color w:val="FF0000"/>
          <w:sz w:val="32"/>
          <w:sz w:val="32"/>
          <w:szCs w:val="32"/>
          <w:rtl w:val="true"/>
        </w:rPr>
        <w:t>نشرح بالتفصيل لمن أراد الزيادة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في بعض الاحيان تجد تحقق فرصة علي الساعة مثلا </w:t>
      </w:r>
      <w:r>
        <w:rPr>
          <w:b/>
          <w:bCs/>
          <w:color w:val="0070C0"/>
          <w:sz w:val="32"/>
          <w:szCs w:val="32"/>
          <w:rtl w:val="true"/>
        </w:rPr>
        <w:t xml:space="preserve">,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عند الانتقال للفريم الأكبر وهو </w:t>
      </w:r>
      <w:r>
        <w:rPr>
          <w:b/>
          <w:bCs/>
          <w:color w:val="0070C0"/>
          <w:sz w:val="32"/>
          <w:szCs w:val="32"/>
        </w:rPr>
        <w:t>4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ساعات تجد أيضا الفرصة قريبة التحقق </w:t>
      </w:r>
      <w:r>
        <w:rPr>
          <w:b/>
          <w:bCs/>
          <w:color w:val="0070C0"/>
          <w:sz w:val="32"/>
          <w:szCs w:val="32"/>
          <w:rtl w:val="true"/>
        </w:rPr>
        <w:t xml:space="preserve">,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فهذا الأمر يؤكد لك الفرصه بصورة أكبر </w:t>
      </w:r>
      <w:r>
        <w:rPr>
          <w:b/>
          <w:bCs/>
          <w:color w:val="0070C0"/>
          <w:sz w:val="32"/>
          <w:szCs w:val="32"/>
          <w:rtl w:val="true"/>
        </w:rPr>
        <w:t xml:space="preserve">,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تصبح الفرص أكثر قوه </w:t>
      </w:r>
      <w:r>
        <w:rPr>
          <w:b/>
          <w:bCs/>
          <w:color w:val="0070C0"/>
          <w:sz w:val="32"/>
          <w:szCs w:val="32"/>
          <w:rtl w:val="true"/>
        </w:rPr>
        <w:t xml:space="preserve">,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ممكن تدخل علي الفرصة علي فريم الساعة </w:t>
      </w:r>
      <w:r>
        <w:rPr>
          <w:b/>
          <w:bCs/>
          <w:color w:val="0070C0"/>
          <w:sz w:val="32"/>
          <w:szCs w:val="32"/>
          <w:rtl w:val="true"/>
        </w:rPr>
        <w:t xml:space="preserve">,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بعد تحقق الهدف الدخول ايضا علي الأربع ساعات لو أمكن ولو كانت الفرصة أيضا تكاد تقترب في الفريم الأكبر وهو اليومي </w:t>
      </w:r>
      <w:r>
        <w:rPr>
          <w:b/>
          <w:bCs/>
          <w:color w:val="0070C0"/>
          <w:sz w:val="32"/>
          <w:szCs w:val="32"/>
          <w:rtl w:val="true"/>
        </w:rPr>
        <w:t>(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الخلاصة يفضل الدخول في الفرص التي تتوافق مع بعضها البعض في </w:t>
      </w:r>
      <w:r>
        <w:rPr>
          <w:b/>
          <w:bCs/>
          <w:color w:val="0070C0"/>
          <w:sz w:val="32"/>
          <w:szCs w:val="32"/>
        </w:rPr>
        <w:t>3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فريمات وهم الساعة </w:t>
      </w:r>
      <w:r>
        <w:rPr>
          <w:b/>
          <w:bCs/>
          <w:color w:val="0070C0"/>
          <w:sz w:val="32"/>
          <w:szCs w:val="32"/>
          <w:rtl w:val="true"/>
        </w:rPr>
        <w:t xml:space="preserve">- </w:t>
      </w:r>
      <w:r>
        <w:rPr>
          <w:b/>
          <w:bCs/>
          <w:color w:val="0070C0"/>
          <w:sz w:val="32"/>
          <w:szCs w:val="32"/>
        </w:rPr>
        <w:t>4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ساعات واليومي وهذه الفرص قليلا ماتجدها ولكنها تكون أكثر نجاحا</w:t>
      </w:r>
      <w:r>
        <w:rPr>
          <w:b/>
          <w:bCs/>
          <w:color w:val="0070C0"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 xml:space="preserve">النظر للشارت نظرة شمولية قبل تحديد الترند ، فقد يكون الترند أطول من المرسوم على عجل </w:t>
      </w:r>
      <w:r>
        <w:rPr>
          <w:color w:val="FF0000"/>
          <w:sz w:val="32"/>
          <w:szCs w:val="32"/>
          <w:rtl w:val="true"/>
        </w:rPr>
        <w:t>(</w:t>
      </w:r>
      <w:r>
        <w:rPr>
          <w:color w:val="FF0000"/>
          <w:sz w:val="32"/>
          <w:sz w:val="32"/>
          <w:szCs w:val="32"/>
          <w:rtl w:val="true"/>
        </w:rPr>
        <w:t>نشرح بالتفصيل لمن أراد الزيادة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أحيانا نرسم الترند بسرعة ولو دققنا النظر نجد انه ممكن رسم ترند أفضل وأطول من الترند المرسوم سابقا </w:t>
      </w:r>
      <w:r>
        <w:rPr>
          <w:b/>
          <w:bCs/>
          <w:color w:val="0070C0"/>
          <w:sz w:val="32"/>
          <w:szCs w:val="32"/>
          <w:rtl w:val="true"/>
        </w:rPr>
        <w:t xml:space="preserve">,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يعني نحاول ان نرسم ترند من البداية بحيث تكون نقطة البداية </w:t>
      </w:r>
      <w:r>
        <w:rPr>
          <w:b/>
          <w:bCs/>
          <w:color w:val="0070C0"/>
          <w:sz w:val="32"/>
          <w:szCs w:val="32"/>
          <w:rtl w:val="true"/>
        </w:rPr>
        <w:t xml:space="preserve">,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لاتوجد نقطة قبلها ممكن الرسم عليها الترند وتكون هي نقطة بداية رسم الترند كما يجب ان ندقق في زاوية رسم الترند بحيث لاتكون حادة جدا ولا منفرجه جدا </w:t>
      </w:r>
      <w:r>
        <w:rPr>
          <w:b/>
          <w:bCs/>
          <w:color w:val="0070C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  <w:t xml:space="preserve">-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عرض احتمالي الترند إذا توفرا </w:t>
      </w:r>
      <w:r>
        <w:rPr>
          <w:b/>
          <w:bCs/>
          <w:color w:val="0070C0"/>
          <w:sz w:val="32"/>
          <w:szCs w:val="32"/>
          <w:rtl w:val="true"/>
        </w:rPr>
        <w:t>(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صاعد وهابط</w:t>
      </w:r>
      <w:r>
        <w:rPr>
          <w:b/>
          <w:bCs/>
          <w:color w:val="0070C0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>أرجو شرح باقي النقاط لو أمكن بالتفصيل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د جميل بس يا ليت كنت تحط أمثلة بشارتات ،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نقطة التي لم ترد عليها قصدت أنا بها أن تضع احتمال البيع والشراء إن وجد لهما ترندات على الشارت ، فالسعر طالما لم يصل للتقاطع قد يستعد بترندين صاعد وهابط ،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ذلك نضمن أحدهما حسب اتجاه السعر للتقاطع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color w:val="FF0000"/>
          <w:sz w:val="32"/>
          <w:sz w:val="32"/>
          <w:szCs w:val="32"/>
          <w:rtl w:val="true"/>
        </w:rPr>
        <w:t xml:space="preserve">المشاركة الأصلية كتبت بواسطة </w:t>
      </w:r>
      <w:r>
        <w:rPr>
          <w:color w:val="FF0000"/>
          <w:sz w:val="32"/>
          <w:szCs w:val="32"/>
        </w:rPr>
        <w:t>s+s</w:t>
      </w:r>
      <w:r>
        <w:rPr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ارجو من الاخوة جميعا عند عرض احتماليه فرصه معينه ان يتم توضيح النقاط المعوقه لها من دعم اومقاومه حسب تصور كل منا و ان يقوم مشرفونا الكرام بتصحيحها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لانى المس ان اصعب نقطه بالنسبه للجدد فى الاستراتيجيه هى تحديد نقطه الدخول السليمه بعد تحقق الشروط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جزاكم الله خير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2"/>
          <w:sz w:val="32"/>
          <w:szCs w:val="32"/>
          <w:rtl w:val="true"/>
        </w:rPr>
        <w:t>اقتباس</w:t>
      </w:r>
      <w:r>
        <w:rPr>
          <w:color w:val="FF0000"/>
          <w:sz w:val="32"/>
          <w:szCs w:val="32"/>
          <w:rtl w:val="true"/>
        </w:rPr>
        <w:t>:</w:t>
      </w:r>
      <w:r>
        <w:rPr>
          <w:color w:val="FF0000"/>
          <w:sz w:val="32"/>
          <w:sz w:val="32"/>
          <w:szCs w:val="32"/>
          <w:rtl w:val="true"/>
        </w:rPr>
        <w:t xml:space="preserve">المشاركة الأصلية كتبت بواسطة </w:t>
      </w:r>
      <w:r>
        <w:rPr>
          <w:color w:val="FF0000"/>
          <w:sz w:val="32"/>
          <w:szCs w:val="32"/>
        </w:rPr>
        <w:t>noon</w:t>
      </w:r>
      <w:r>
        <w:rPr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فعلا اختي الكريمه ولقد طلبنا من الاخوه هذا الشي سابقاً ونتمنى تلبية الطلب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>وشكراً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حاضر ولا يكون بخاطركم إلا الطيب 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لكن عندي ملحوظة صغيرة ارجو الإنتباه لها 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>بالنسبة للدعم والمقاومه</w:t>
      </w:r>
      <w:r>
        <w:rPr>
          <w:b/>
          <w:bCs/>
          <w:color w:val="0070C0"/>
          <w:sz w:val="32"/>
          <w:szCs w:val="32"/>
          <w:rtl w:val="true"/>
        </w:rPr>
        <w:t xml:space="preserve">,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ما يهمنا هنا هو القوي منها خصوصاً مع الفرص المخالفة للترند العام أو الفرص الضعيفة </w:t>
      </w:r>
      <w:r>
        <w:rPr>
          <w:b/>
          <w:bCs/>
          <w:color w:val="0070C0"/>
          <w:sz w:val="32"/>
          <w:szCs w:val="32"/>
          <w:rtl w:val="true"/>
        </w:rPr>
        <w:t>(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كالترند القصير أو التقاطع البعيد اووووو</w:t>
      </w:r>
      <w:r>
        <w:rPr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أما الفرص القوية وخصوصاً المتماشية مع الترند العام فلا نلقي للدعوم والمقامات بالاً </w:t>
      </w:r>
      <w:r>
        <w:rPr>
          <w:b/>
          <w:bCs/>
          <w:color w:val="0070C0"/>
          <w:sz w:val="32"/>
          <w:szCs w:val="32"/>
          <w:rtl w:val="true"/>
        </w:rPr>
        <w:t>(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إلا الأقوى منها </w:t>
      </w:r>
      <w:r>
        <w:rPr>
          <w:b/>
          <w:bCs/>
          <w:color w:val="0070C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>لأني أعتبر الترند القوي ما هو إلا شكل قوي من أشكال الدعوم والمقاومات وبكسره يتغلب على ما أمامه من أي معوقات</w:t>
      </w:r>
      <w:r>
        <w:rPr>
          <w:b/>
          <w:bCs/>
          <w:color w:val="0070C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لو أعطينا لكل خط فيبو أو قمه سابقه أو دعم سابق حجماً أكبر من حجمها </w:t>
      </w:r>
      <w:r>
        <w:rPr>
          <w:b/>
          <w:bCs/>
          <w:color w:val="0070C0"/>
          <w:sz w:val="32"/>
          <w:szCs w:val="32"/>
          <w:rtl w:val="true"/>
        </w:rPr>
        <w:t xml:space="preserve">,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فلن نستطيع أن نفتح أي صفقة من الخوف والتردد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>خذوا الأمور ببساطه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أضافة أخرى اجدها مفيدة 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75%</w:t>
      </w:r>
      <w:r>
        <w:rPr>
          <w:b/>
          <w:bCs/>
          <w:color w:val="0070C0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من الدعوم والمقاومات القوية التي تلي الكسر </w:t>
      </w:r>
      <w:r>
        <w:rPr>
          <w:b/>
          <w:bCs/>
          <w:color w:val="0070C0"/>
          <w:sz w:val="32"/>
          <w:szCs w:val="32"/>
          <w:rtl w:val="true"/>
        </w:rPr>
        <w:t xml:space="preserve">,,,,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تكون دافع لرد السعر لإعادة اختبار الترند </w:t>
      </w:r>
      <w:r>
        <w:rPr>
          <w:b/>
          <w:bCs/>
          <w:color w:val="0070C0"/>
          <w:sz w:val="32"/>
          <w:szCs w:val="32"/>
          <w:rtl w:val="true"/>
        </w:rPr>
        <w:t xml:space="preserve">,,,,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وتكون فرصه الدخول بعد اعادة الإختبار إما من لمس الترند المكسور أو من مستوى دعم أو مقاومة قوي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أنا أفضل هذا النوع من الفرص لقلة المخاطرة فيه </w:t>
      </w:r>
      <w:r>
        <w:rPr>
          <w:b/>
          <w:bCs/>
          <w:color w:val="0070C0"/>
          <w:sz w:val="32"/>
          <w:szCs w:val="32"/>
          <w:rtl w:val="true"/>
        </w:rPr>
        <w:t>(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حيث أنه يكون قريباً من تحقيق شروط الخروج لو كان الكسر وهمي</w:t>
      </w:r>
      <w:r>
        <w:rPr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وتكون الخسارة فيه قريبة ولا تكاد تذكر </w:t>
      </w:r>
      <w:r>
        <w:rPr>
          <w:b/>
          <w:bCs/>
          <w:color w:val="0070C0"/>
          <w:sz w:val="32"/>
          <w:szCs w:val="32"/>
          <w:rtl w:val="true"/>
        </w:rPr>
        <w:t xml:space="preserve">,,,,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وأيضاً هناك من يفضله لكسب المزيد من النقاط</w:t>
      </w:r>
    </w:p>
    <w:p>
      <w:pPr>
        <w:pStyle w:val="Normal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نبدأ الإجابة بإعادة اختبار الترند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لنا أننا ننتظر إعادة اختبار الترند عندما تكون الشمعة ليموز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ما في الشمعات القصيرة فيكون الدخول مع افتتاح شمعة الدخو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معة التالية لشمعة الكسر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عادة اختبار الترند له حالتان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الة الأولى هي حين تكون الطريق سالكة بين السعر والترند ، أي بدون أي دعم أو مقاو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هذه الحالة تكون العين على الدخول عند نقطة التقاء السعر بالترند ،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الة الثانية حين يعترض السعر في رحلته لإعادة اختبار الترند دعم أو مقاومة ، وهنا تكون نقطة الدخول عند نقطة الدعم أو المقاومة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067425" cy="3476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067425" cy="3476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4">
    <w:name w:val="Hyperlink4"/>
    <w:basedOn w:val="DefaultParagraphFont"/>
    <w:qFormat/>
    <w:rPr>
      <w:strike w:val="false"/>
      <w:dstrike w:val="false"/>
      <w:color w:val="1D6DAD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bictrader.com/vb/showthread.php?t=29837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rabictrader.com/vb/attachment.php?attachmentid=69116&amp;d=1180050059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arabictrader.com/vb/attachment.php?attachmentid=69117&amp;d=1180050456" TargetMode="External"/><Relationship Id="rId7" Type="http://schemas.openxmlformats.org/officeDocument/2006/relationships/hyperlink" Target="http://www.arabictrader.com/vb/showthread.php?t=27154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3:48:00Z</dcterms:created>
  <dc:creator>خليل قمر</dc:creator>
  <dc:description/>
  <cp:keywords/>
  <dc:language>en-US</dc:language>
  <cp:lastModifiedBy>Mohamed</cp:lastModifiedBy>
  <cp:lastPrinted>2007-05-25T07:03:00Z</cp:lastPrinted>
  <dcterms:modified xsi:type="dcterms:W3CDTF">2007-06-23T22:04:00Z</dcterms:modified>
  <cp:revision>35</cp:revision>
  <dc:subject/>
  <dc:title/>
</cp:coreProperties>
</file>