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FF0000"/>
          <w:sz w:val="27"/>
          <w:sz w:val="27"/>
          <w:szCs w:val="27"/>
          <w:rtl w:val="true"/>
        </w:rPr>
        <w:t>معلومات عامة تتعل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بالاستراتيج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ن الترند وهو اساس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ستراتيجية الترند المكسور هو اهم عنصر في عناصر التحليل الفني لذلك تم التركيز ع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طريقة رسمه بالصورة الصحيحة التي يعتمد عليه وهي ان يتم ارتكازه على ثلاث شمعات </w:t>
      </w:r>
      <w:r>
        <w:rPr>
          <w:b/>
          <w:bCs/>
          <w:color w:val="0000FF"/>
          <w:sz w:val="27"/>
          <w:szCs w:val="27"/>
          <w:rtl w:val="true"/>
        </w:rPr>
        <w:t>(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ي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ن يلامس ثلاث شمعات</w:t>
      </w:r>
      <w:r>
        <w:rPr>
          <w:b/>
          <w:bCs/>
          <w:color w:val="0000FF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كلما تباعدت الشموع المرتكز عليها الترند ولكما زادت الا ا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الاصل </w:t>
      </w:r>
      <w:r>
        <w:rPr>
          <w:b/>
          <w:bCs/>
          <w:color w:val="0000FF"/>
          <w:sz w:val="27"/>
          <w:szCs w:val="27"/>
        </w:rPr>
        <w:t>3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دل ذلك على قوة الترند كما يجب التركيز على زاوية الترند فالترند يجب ا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يكون مابين زاوية </w:t>
      </w:r>
      <w:r>
        <w:rPr>
          <w:b/>
          <w:bCs/>
          <w:color w:val="0000FF"/>
          <w:sz w:val="27"/>
          <w:szCs w:val="27"/>
        </w:rPr>
        <w:t>30</w:t>
      </w:r>
      <w:r>
        <w:rPr>
          <w:b/>
          <w:bCs/>
          <w:color w:val="0000FF"/>
          <w:sz w:val="27"/>
          <w:szCs w:val="27"/>
          <w:rtl w:val="true"/>
        </w:rPr>
        <w:t>-</w:t>
      </w:r>
      <w:r>
        <w:rPr>
          <w:b/>
          <w:bCs/>
          <w:color w:val="0000FF"/>
          <w:sz w:val="27"/>
          <w:szCs w:val="27"/>
        </w:rPr>
        <w:t>70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ما ان كان اكثر حدة او انفراج فلا نطلق عليه ترند ويكو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خارج اطار الاستراتيجية ولا يجب ان نصعب الامور ونقيس كل ترند نرسمه للتاكد 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زاوية مع ان هناك اداة لقياس الزاوية في برامج المتاجرة الا انه يمكننا بالنظ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حديد ان كان ترندا منطقيا ام لا ، وبما ان الترند من اهم عوامل التحليل الفني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تستخدمه البنوك وكبار السوق المؤثرين على حركة السوق فذلك يدل على اننا مع السوق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في اتجاهه وليس ضده بل فننا ناخذ الترند من بداية تكوينه وهي نقطة الكسر فهي او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نقطة نستطيع بها اعتبار تكوين الترند الجديد لذا فقد كانت الاستراتيجية استراتيجي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يكانيكية من واقع السوق بل وان السوق يدعمها فنجد ان السوق يمشي في اتجاه دخولن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يساعدنا على تحقيق الاهداف بسرعة وبسهول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7"/>
          <w:szCs w:val="27"/>
          <w:rtl w:val="true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تقاطعات الموفينج هناك خطأ شاع استخدامه وهو ذكر متوسط مثلا </w:t>
      </w:r>
      <w:r>
        <w:rPr>
          <w:b/>
          <w:bCs/>
          <w:color w:val="0000FF"/>
          <w:sz w:val="27"/>
          <w:szCs w:val="27"/>
        </w:rPr>
        <w:t>30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يوم ع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فريمات غير الديلي وهذا خطأ حيث ان الموفينج او هو متوسط عدد الشمعات المختارة فاذ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كان اموفينج على فريم الساعة الزمني دل ذلك على انه متوسط </w:t>
      </w:r>
      <w:r>
        <w:rPr>
          <w:b/>
          <w:bCs/>
          <w:color w:val="0000FF"/>
          <w:sz w:val="27"/>
          <w:szCs w:val="27"/>
        </w:rPr>
        <w:t>30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ساعة وليس </w:t>
      </w:r>
      <w:r>
        <w:rPr>
          <w:b/>
          <w:bCs/>
          <w:color w:val="0000FF"/>
          <w:sz w:val="27"/>
          <w:szCs w:val="27"/>
        </w:rPr>
        <w:t>30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يوم و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هنا كان اختيار الخطين اللذان تعتمد عليهما الاستراتيجية في اثبات صحة كسر الترن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توافق مع الكسر ويدعمه حيث انهما بعد تجربة لا يستهان بها من انواع المتوسطات وج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نهما اقل تذبذبا وانسب الى الترند الذي نعتمد عليه وهو في الغالب تتراوح مدته 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يوم الى يومين فكان متوسط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7"/>
          <w:szCs w:val="27"/>
        </w:rPr>
        <w:t>EMA9 , EMA30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ن انسب المتوسطات ويدل على انعكاس الاتجاه للسعر في الفترة التي نعم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ها على فريم الساعة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ؤشر المومنتيم هو مؤشر من مؤشرات الزخم وايضا كان اختياره كالافضل 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ين مثيلاته حيث ان هناك مث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7"/>
          <w:szCs w:val="27"/>
        </w:rPr>
        <w:t>RSI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لكن يعبر بطيءعلى الاستراتيجية مع انه فعال في استخدامات اخر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ما بالنسبة لفائدة استخدام المومنتيم مع الاستراتيجية فهو ايضاح وضع السوق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ن كان مع الدببة او الثيران فوجوده فوق المائة يعني ان السوق عند المشترين والعكس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فان وجوده تحت المائة يعني تخلي المشترين عن السوق واستلام البائعين لزمام السوق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ستخدام استراتيجية الترن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مكس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طريقة 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  <w:rtl w:val="true"/>
        </w:rPr>
        <w:t xml:space="preserve">: -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ولا من فوائد الاستراتيجي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عليمنا الصبر وانتظار اقتناص الفرص حيث اننا لا نضطر الا الجلوس الدائم اما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شاشة مالم يكون هناك اقتراب تكون فرصة وتكون بحدوث التقاطع وتوافق مؤشر المومنتي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ع حالة الدخول القادم ونبشركم اننا نعمل جاهدين على ايجاد مؤشر يقوم بالتنبي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صوتيا في حالة حدوث تقاطع وتوافقه مع المومنيتم ليكون علينا فقط ايجاد ورسم ترن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ثالي لننتظر كسره ، ويكون الدخول بافتتاح شمعة بعد كسر الترند والالتزام بذلك ام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بالنسبة لرسم الترند فيجب ان نجد ترند غير مخترق </w:t>
      </w:r>
      <w:r>
        <w:rPr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لاختراق هنا بمعنى ان لا تكو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هناك شمعة قد اغلقت خارجه اما ذيول الشمعات فلا ضير منها ولا تؤثر على قوة الترن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–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نراعي عدم ابتعاد السعر كثيرا عن نقطة كسر الترند وتكون بملاحظة ابتعا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سعر عن الموفينج ايفيرج ففي هذه الحالة لا ندخل وننتظر فرصة افض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  <w:br/>
        <w:br/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وقات عمل الاستراتيج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  <w:rtl w:val="true"/>
        </w:rPr>
        <w:t xml:space="preserve">:-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ن الامور التي تتعلق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الدخول في السوق بناء على الاستراتيجية هي وقت الدخول وبما ان الاستراتيجية تعتم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على الترند فيجب ان نعلم بان السوق </w:t>
      </w:r>
      <w:r>
        <w:rPr>
          <w:b/>
          <w:bCs/>
          <w:color w:val="0000FF"/>
          <w:sz w:val="27"/>
          <w:szCs w:val="27"/>
        </w:rPr>
        <w:t>70</w:t>
      </w:r>
      <w:r>
        <w:rPr>
          <w:b/>
          <w:bCs/>
          <w:color w:val="0000FF"/>
          <w:sz w:val="27"/>
          <w:szCs w:val="27"/>
          <w:rtl w:val="true"/>
        </w:rPr>
        <w:t xml:space="preserve"> %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من وقته تذبذب و </w:t>
      </w:r>
      <w:r>
        <w:rPr>
          <w:b/>
          <w:bCs/>
          <w:color w:val="0000FF"/>
          <w:sz w:val="27"/>
          <w:szCs w:val="27"/>
        </w:rPr>
        <w:t>30</w:t>
      </w:r>
      <w:r>
        <w:rPr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رند فيجب ان لا ندخ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في اوقات التذبذب ونستطيع التعرف على التذبذب ببساطة في حالة عمد القدرة على رس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رند واضح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يضا فترات ركود السوق والتي تتمثل بصور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دائمة في الفترة الاسيوية فتكون فترة تذبذب يكثر فيها ضرب الاستوب لوز ع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استراتيجي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طريقة الخر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  <w:rtl w:val="true"/>
        </w:rPr>
        <w:t xml:space="preserve">:-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عتمد الاستراتيجية على معد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ريشو </w:t>
      </w:r>
      <w:r>
        <w:rPr>
          <w:b/>
          <w:bCs/>
          <w:color w:val="0000FF"/>
          <w:sz w:val="27"/>
          <w:szCs w:val="27"/>
        </w:rPr>
        <w:t>1</w:t>
      </w:r>
      <w:r>
        <w:rPr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b/>
          <w:bCs/>
          <w:color w:val="0000FF"/>
          <w:sz w:val="27"/>
          <w:szCs w:val="27"/>
        </w:rPr>
        <w:t>1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في ادارة المخاطر فالهدف </w:t>
      </w:r>
      <w:r>
        <w:rPr>
          <w:b/>
          <w:bCs/>
          <w:color w:val="0000FF"/>
          <w:sz w:val="27"/>
          <w:szCs w:val="27"/>
        </w:rPr>
        <w:t>40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والاستوب </w:t>
      </w:r>
      <w:r>
        <w:rPr>
          <w:b/>
          <w:bCs/>
          <w:color w:val="0000FF"/>
          <w:sz w:val="27"/>
          <w:szCs w:val="27"/>
        </w:rPr>
        <w:t>40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لسبب ان الاستراتيجية ولل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الحمد معدل الصفقات الرابحة فيها اكثر من الخاسرة وتقريبا </w:t>
      </w:r>
      <w:r>
        <w:rPr>
          <w:b/>
          <w:bCs/>
          <w:color w:val="0000FF"/>
          <w:sz w:val="27"/>
          <w:szCs w:val="27"/>
        </w:rPr>
        <w:t>7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صفقات ناجحة من اصل </w:t>
      </w:r>
      <w:r>
        <w:rPr>
          <w:b/>
          <w:bCs/>
          <w:color w:val="0000FF"/>
          <w:sz w:val="27"/>
          <w:szCs w:val="27"/>
        </w:rPr>
        <w:t>10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صفقات وقد تصل الى درجة ال</w:t>
      </w:r>
      <w:r>
        <w:rPr>
          <w:b/>
          <w:bCs/>
          <w:color w:val="0000FF"/>
          <w:sz w:val="27"/>
          <w:szCs w:val="27"/>
        </w:rPr>
        <w:t>10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كاملة حسب تمكن المتاجر من الاستراتيجية وتعرفه ع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اشارات الكاذب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يفضل رسم الترند بعد حدوث تقاطع الموفينج ايفيريج للتعرف على الترند الصحيح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دلا من التشعب والضياع في رسم اكثر من ترند احيانا على نفس الشارت ويكون اهل في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تعرف على الفرص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بالنسبة للهدف فيبدأ من </w:t>
      </w:r>
      <w:r>
        <w:rPr>
          <w:b/>
          <w:bCs/>
          <w:color w:val="0000FF"/>
          <w:sz w:val="27"/>
          <w:szCs w:val="27"/>
        </w:rPr>
        <w:t>40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نقطة ولكن فقط بعد الدخول اذا وجدنا ان الصفق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مشي في اتجاه السوق خاصة على الفريمات الزمنية الاكبر فيمكننا جني ارباح تصل ا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7"/>
          <w:szCs w:val="27"/>
        </w:rPr>
        <w:t>150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نقطة ولا يعني ذلك ان نعتمد على النظر في الفريمات الاكبر في حالة الدخول ب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نكتفي بفريم الساعة ولكن فقط لتحديد الارباح بعد الدخو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كما ورد سؤال من اح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حاضرين عن زوج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7"/>
          <w:szCs w:val="27"/>
        </w:rPr>
        <w:t>GBP/JPY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لمعروف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بحركته السريعة فتم استثنائه بهدف واستوب لوز </w:t>
      </w:r>
      <w:r>
        <w:rPr>
          <w:b/>
          <w:bCs/>
          <w:color w:val="0000FF"/>
          <w:sz w:val="27"/>
          <w:szCs w:val="27"/>
        </w:rPr>
        <w:t>50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نقطة نظرا لحركته السريع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7"/>
          <w:szCs w:val="27"/>
          <w:rtl w:val="true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  <w:br/>
        <w:br/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ازواج التي تناسب الاستراتيج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  <w:rtl w:val="true"/>
        </w:rPr>
        <w:t xml:space="preserve">:-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جميع الازواج تناسب الاستراتيجية مادامت في حركتها الطبيعية باستثناء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7"/>
          <w:szCs w:val="27"/>
        </w:rPr>
        <w:t>EUR/GBP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لحركته البطيئ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لمتذبذبة وايض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7"/>
          <w:szCs w:val="27"/>
        </w:rPr>
        <w:t>USD/JPY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للتذبذب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يض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في النهاية فكما اسلفنا با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استراتيجية تعلمنا البحث عن الفرص بغض النظر عن ما يتحركه السعر وهي الطريق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سليمة للمتاجرة الامنة ليكون شعارنا فرص اقل وضمان اكثر فكلما زادت مرات الدخو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زادت فرص الصفقات الخاسر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دارة راس المال</w:t>
      </w:r>
      <w:r>
        <w:rPr>
          <w:b/>
          <w:bCs/>
          <w:color w:val="FF0000"/>
          <w:sz w:val="27"/>
          <w:szCs w:val="27"/>
          <w:rtl w:val="true"/>
        </w:rPr>
        <w:t>: -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اذا تحدثنا عن راس المال المنطقي لاغلب المبتدئين وهو </w:t>
      </w:r>
      <w:r>
        <w:rPr>
          <w:b/>
          <w:bCs/>
          <w:color w:val="0000FF"/>
          <w:sz w:val="27"/>
          <w:szCs w:val="27"/>
        </w:rPr>
        <w:t>1000</w:t>
      </w:r>
      <w:r>
        <w:rPr>
          <w:b/>
          <w:bCs/>
          <w:color w:val="0000FF"/>
          <w:sz w:val="27"/>
          <w:szCs w:val="27"/>
          <w:rtl w:val="true"/>
        </w:rPr>
        <w:t xml:space="preserve">$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فالعقد الواح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يمثل </w:t>
      </w:r>
      <w:r>
        <w:rPr>
          <w:b/>
          <w:bCs/>
          <w:color w:val="0000FF"/>
          <w:sz w:val="27"/>
          <w:szCs w:val="27"/>
        </w:rPr>
        <w:t>10</w:t>
      </w:r>
      <w:r>
        <w:rPr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بذلك من المفترض عدم الدخول في اكثر من فرصة في نفس الوقت مهما تعددت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فرص ونختار الفرصة الافض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b/>
          <w:b/>
          <w:bCs/>
          <w:color w:val="000000"/>
          <w:rtl w:val="true"/>
        </w:rPr>
        <w:t>بسم الله 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</w:r>
      <w:r>
        <w:rPr>
          <w:b/>
          <w:b/>
          <w:bCs/>
          <w:color w:val="000000"/>
          <w:rtl w:val="true"/>
        </w:rPr>
        <w:t>اخوانى الاع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b/>
          <w:b/>
          <w:bCs/>
          <w:color w:val="000000"/>
          <w:rtl w:val="true"/>
        </w:rPr>
        <w:t xml:space="preserve">قام الاخ ليكويد امس باعطاء محاضره رقم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شرح استراتيج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ترند المكسور وبذل مجهود وافر هو والاخوه المعاونين له حوالى </w:t>
      </w: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عات جزاهم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يرآ عنا خير الجزاء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</w:r>
      <w:r>
        <w:rPr>
          <w:b/>
          <w:b/>
          <w:bCs/>
          <w:color w:val="000000"/>
          <w:rtl w:val="true"/>
        </w:rPr>
        <w:t>ووجدت مشاركه منى فى هذا الموضوع الرائع ان اقوم ب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اضرته بايجاز لمن منعته الظروف ليحضرها ولمن سيأتى لاحقا من الاخوه الجدد واتم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الله ان يوفقنى فى هذا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</w:r>
      <w:r>
        <w:rPr>
          <w:b/>
          <w:b/>
          <w:bCs/>
          <w:color w:val="000000"/>
          <w:rtl w:val="true"/>
        </w:rPr>
        <w:t>مادتها و ايجاز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كنفسيه متاجر لابد وان تتقبل ضرب الاست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عتبره شئ عادى لابد من حدوثه وتركز فى الفرص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اليه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تختلف نتائج هذه الاستراتيجيه من متاجر الى اخر حسب رس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ترند وكل ماكان الترند سليم كانت النتائج افضل وهذ سوف تكتسبه بالممار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متابعه فى المنتدى او فى الغرفه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الاستراتيجيه تعتمد فى المقام الاول على ر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رند الصحيح اما الموفنج والمومنتم فهى للتأك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ط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للحصول على افضل النتائج لابد من الالتزام التام بالشر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ن سر النجاح هو الانضباط فى هذا السوق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عبره ليست بكثره عدد مرات الدخول 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فقات ولكن الدخول السليم والامن يضمن لك باذن الله الاستمرار فى 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وق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سبيل المثال دخول امن قليل 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ات اسبوعيآ ثلاثه عمليات رابحه وواحد خاسر ح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 متاجره ونتائج جون ميرفى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6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هناك فرص على فريم 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عات ولكن يفضل استخدام الفر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وجوده على الساعه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7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زاويه ميل الترند لابد ان تكون لا حاده ولا منفرجه ا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تتراوح بين </w:t>
      </w:r>
      <w:r>
        <w:rPr>
          <w:b/>
          <w:bCs/>
          <w:color w:val="000000"/>
        </w:rPr>
        <w:t>3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ى </w:t>
      </w:r>
      <w:r>
        <w:rPr>
          <w:b/>
          <w:bCs/>
          <w:color w:val="000000"/>
        </w:rPr>
        <w:t>7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جه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8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يجب ان يستند الترند على </w:t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مم او قيعان على الاقل و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نسبه نجاح الصفقه اكثر من </w:t>
      </w:r>
      <w:r>
        <w:rPr>
          <w:b/>
          <w:bCs/>
          <w:color w:val="000000"/>
        </w:rPr>
        <w:t>70</w:t>
      </w:r>
      <w:r>
        <w:rPr>
          <w:b/>
          <w:bCs/>
          <w:color w:val="000000"/>
          <w:rtl w:val="true"/>
        </w:rPr>
        <w:t xml:space="preserve">% </w:t>
      </w:r>
      <w:r>
        <w:rPr>
          <w:b/>
          <w:b/>
          <w:bCs/>
          <w:color w:val="000000"/>
          <w:rtl w:val="true"/>
        </w:rPr>
        <w:t xml:space="preserve">باذن الله واذا ارتكز على 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و </w:t>
      </w: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مم ا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يعان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00"/>
          <w:rtl w:val="true"/>
        </w:rPr>
        <w:t>يكون الدخول آمن بنسبه اكبر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90</w:t>
      </w:r>
      <w:r>
        <w:rPr>
          <w:b/>
          <w:bCs/>
          <w:color w:val="000000"/>
          <w:rtl w:val="true"/>
        </w:rPr>
        <w:t>%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9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ذه الاستراتيجيه تعتمد على كسر الترند وعندما يكسر السعر الترند فغالبآ يتحرك حرك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متازه فى اتجاه الكسر وهذا له معنى وهو ان كل المتاجرين والمتخصصين والبن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يكونوا معك فأنت اذآ فى الأتجاه الصحيح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ستصل بأذن الله للهدف فى وقت قصير وس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خرج بعد التارجت قبل تفكيرهم فى الخروج فيكون الدخول والخروج أمن ان 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تم أختيار الموفنج </w:t>
      </w:r>
      <w:r>
        <w:rPr>
          <w:b/>
          <w:bCs/>
          <w:color w:val="000000"/>
        </w:rPr>
        <w:t>9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b/>
          <w:bCs/>
          <w:color w:val="000000"/>
        </w:rPr>
        <w:t>3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اساس انهم أفضل رقمين للحمايه من التزبزب على ف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اعه</w:t>
      </w:r>
      <w:r>
        <w:rPr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11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أفضل وسيله لرسم الترند هو انتظار التقاطع وبعدها اقوم بالبحث عن </w:t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م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ة قيعان لرسم ترند مثالى ومطابق للشروط فى اخر يومين وان لم اجد ف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حث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خر 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ى 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يام ولا تحاول رسمه بالقوه فالترند الذى نثق به يكون واضح جدآ 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عى للمجازفه وحينها اترك الزوج وابحث على فرصه جيده فى ز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خر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12</w:t>
      </w:r>
      <w:r>
        <w:rPr>
          <w:b/>
          <w:bCs/>
          <w:color w:val="000000"/>
          <w:rtl w:val="true"/>
        </w:rPr>
        <w:t xml:space="preserve"> - </w:t>
      </w:r>
      <w:r>
        <w:rPr>
          <w:b/>
          <w:b/>
          <w:bCs/>
          <w:color w:val="000000"/>
          <w:rtl w:val="true"/>
        </w:rPr>
        <w:t>يمكنك المتاجره بهذه الاستراتيجيه على كل الازواج ويفضل الابتعاد عن ثلاث ازواج 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ولار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ين </w:t>
      </w:r>
      <w:r>
        <w:rPr>
          <w:b/>
          <w:bCs/>
          <w:color w:val="000000"/>
          <w:rtl w:val="true"/>
        </w:rPr>
        <w:t xml:space="preserve">+ </w:t>
      </w:r>
      <w:r>
        <w:rPr>
          <w:b/>
          <w:b/>
          <w:bCs/>
          <w:color w:val="000000"/>
          <w:rtl w:val="true"/>
        </w:rPr>
        <w:t xml:space="preserve">يورو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باوند </w:t>
      </w:r>
      <w:r>
        <w:rPr>
          <w:b/>
          <w:bCs/>
          <w:color w:val="000000"/>
          <w:rtl w:val="true"/>
        </w:rPr>
        <w:t xml:space="preserve">+ </w:t>
      </w:r>
      <w:r>
        <w:rPr>
          <w:b/>
          <w:b/>
          <w:bCs/>
          <w:color w:val="000000"/>
          <w:rtl w:val="true"/>
        </w:rPr>
        <w:t xml:space="preserve">باوند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فرانك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13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ناك من يبحث على وضع المومنتم على 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ايم فريمز لكى يطمئن اكثر على درجه نجاح الصفقه قبل دخولها ولكن لا داعى ابد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ذا راعى موقف المومنتم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00"/>
          <w:rtl w:val="true"/>
        </w:rPr>
        <w:t>على تايم فريم الساعه وه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فى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14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ولكن اذا اردت ان ترفع درجه الامان وتقلل المخاطره عليك بأحترام الترند على تا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فريم الكبير 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عات واكبر فدخولك الصفقه مع الترند العام حيق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خاطره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00"/>
          <w:rtl w:val="true"/>
        </w:rPr>
        <w:t>ويعطيك ثقه اكبر</w:t>
      </w:r>
      <w:r>
        <w:rPr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15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لا تخرج مبكرآ من الصفقه مهما 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باب واعمل على مبدء الاستوب او التارجت ما عدا الانعكاس الناتج من اخبار ا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انات اقتصاديه هامه فبجب الخروج فورآ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rtl w:val="true"/>
        </w:rPr>
        <w:t xml:space="preserve"> - </w:t>
      </w:r>
      <w:r>
        <w:rPr>
          <w:b/>
          <w:b/>
          <w:bCs/>
          <w:color w:val="000000"/>
          <w:rtl w:val="true"/>
        </w:rPr>
        <w:t>فى حاله اكتمال الشروط فى نهايه الفت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امريكيه وبدايه السوق الاسيوى فلا يفضل الدخول عليها وافضل اوقات الدخول هى </w:t>
      </w:r>
      <w:r>
        <w:rPr>
          <w:b/>
          <w:bCs/>
          <w:color w:val="000000"/>
        </w:rPr>
        <w:t>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</w:rPr>
        <w:t>1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 بتوقيت السعوديه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00"/>
          <w:rtl w:val="true"/>
        </w:rPr>
        <w:t xml:space="preserve">اى من </w:t>
      </w:r>
      <w:r>
        <w:rPr>
          <w:b/>
          <w:bCs/>
          <w:color w:val="000000"/>
        </w:rPr>
        <w:t>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ص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 بتوق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اهره</w:t>
      </w:r>
      <w:r>
        <w:rPr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17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الاستراتيجيه تعتمد على نسبه مخاطره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معنى است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4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نقطه وهدف </w:t>
      </w:r>
      <w:r>
        <w:rPr>
          <w:b/>
          <w:bCs/>
          <w:color w:val="000000"/>
        </w:rPr>
        <w:t>4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نقطه ماعدا زوج المجنون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 xml:space="preserve">استرليى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ين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فيكون الاستوب </w:t>
      </w:r>
      <w:r>
        <w:rPr>
          <w:b/>
          <w:bCs/>
          <w:color w:val="000000"/>
        </w:rPr>
        <w:t>5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والتارجت </w:t>
      </w:r>
      <w:r>
        <w:rPr>
          <w:b/>
          <w:bCs/>
          <w:color w:val="000000"/>
        </w:rPr>
        <w:t>50</w:t>
      </w:r>
      <w:r>
        <w:rPr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18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حسب اصول اداره الاموال والمخاطرمن كان حسابه </w:t>
      </w:r>
      <w:r>
        <w:rPr>
          <w:b/>
          <w:bCs/>
          <w:color w:val="000000"/>
        </w:rPr>
        <w:t>1000</w:t>
      </w:r>
      <w:r>
        <w:rPr>
          <w:b/>
          <w:bCs/>
          <w:color w:val="000000"/>
          <w:rtl w:val="true"/>
        </w:rPr>
        <w:t xml:space="preserve">$ </w:t>
      </w:r>
      <w:r>
        <w:rPr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مكن الدخول الا فى صفقه واحده حتى لو كانت هناك فر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ديده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19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اذا تأخرت عن الدخول فى الصفقه لاكثر من </w:t>
      </w: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ى 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قاط فلا تدخل لان هذا يعنى تحو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تارجت الى </w:t>
      </w:r>
      <w:r>
        <w:rPr>
          <w:b/>
          <w:bCs/>
          <w:color w:val="000000"/>
        </w:rPr>
        <w:t>3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والاستوب الى </w:t>
      </w:r>
      <w:r>
        <w:rPr>
          <w:b/>
          <w:bCs/>
          <w:color w:val="000000"/>
        </w:rPr>
        <w:t>5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ذا لا 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20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لا تدخل الصفقه اذا بعد السعر جدآ 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وفنج افريج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21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ذا كان أخر دخولك شورث وحصل تقاطع للموفنج صغير لا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تقاطع لاسفل مره اخرى فلا تدخل شورت فالقاعده الاساسيه عدم الدخول فى 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تجاه مرتين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00"/>
          <w:rtl w:val="true"/>
        </w:rPr>
        <w:t>بمعنى اوضح اذا كانت اخر عمليه على الزوج لونج فالعم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اليه لنفس الزوج لابد ان تكون شورت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22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ن قواعد اداره رأس المال اذا تواجدت فرص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للدخول على اليورو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دولار وكذلك على الدولار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فرنك فيجب ان تدخل فى واحده 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ط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Cs/>
          <w:color w:val="000000"/>
        </w:rPr>
        <w:t>23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ذا وجدت بعد اكتمال الشروط ان المومنتم فى حاله تشبع فيفضل 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خول</w:t>
      </w:r>
      <w:r>
        <w:rPr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00"/>
          <w:rtl w:val="true"/>
        </w:rPr>
        <w:t>هذا ما تم بأختصار فى محاضره الأخ ليكويد وكذلك اجا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ئله الاخوه امس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00"/>
          <w:rtl w:val="true"/>
        </w:rPr>
        <w:t>بارك الله فى الأخ ليكويد والأخ اسبلاش والاخ ابو ما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غيرهم مما ساهموا فى شرح وتسهيل هذه الطريقه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b/>
          <w:b/>
          <w:bCs/>
          <w:color w:val="000000"/>
          <w:rtl w:val="true"/>
        </w:rPr>
        <w:t>وأتمنى من الله ان أكون قد وفقت فى هذا الموج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ن كنت أصبت فالحمد لله ومن الله العلى القدير وان كنت أخطأت فمن نفسى والشيط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سامحون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8:16:00Z</dcterms:created>
  <dc:creator>AHMAD</dc:creator>
  <dc:description/>
  <cp:keywords/>
  <dc:language>en-US</dc:language>
  <cp:lastModifiedBy>Anas Kamar</cp:lastModifiedBy>
  <dcterms:modified xsi:type="dcterms:W3CDTF">2007-02-05T17:23:00Z</dcterms:modified>
  <cp:revision>3</cp:revision>
  <dc:subject/>
  <dc:title>معلومات عامة تتعلق بالاستراتيجية </dc:title>
</cp:coreProperties>
</file>